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hyra : Fundamental Operator/Vector Interfaces for the Development of Abstract Numerical Algorithms (AN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arning!&lt;/b&gt; Clicking on the above links (i.e. "Class List", "Fil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can be a bit overwhelming and not recommended as a way to "brows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is part of this doxygen collection.  Instead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 the outline below to browse the classes and vari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here.  The one exception is the abov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/modules.html"&gt;"Modules"&lt;/a&gt; link which is essentially an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esented below.  The following presentation is designed to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the %Thyra ANA Operator/Vector interfaces and relat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able chunks as to not overwhelm.  However, the above link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developer's reference and should only be u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outline_sec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intro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foundational_interface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erator_vector_use_case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erator_vector_example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faq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links_to_other_documentation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namespace &lt;tt&gt;Thyra&lt;/tt&gt; contains abstract interfaces to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objects such as vectors and linear operators and its most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re shown in the UML class diagram below.  &lt;!--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motivation, requirements and basic design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%Thyra are described in &lt;a href="???"&gt;this report&lt;/a&gt;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ocumentation is not to restate what is in &lt;a href="???"&gt;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&lt;/A&gt;.  --&gt; This documentation page is meant to provide a road-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-generated C++ code documentation and provide convenie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 page provides the starting point for all of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Thyra Operator/Vect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foundational_interfaces_sec Foundational Thyra Operator/Vec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hyraOperatorVectorSimple.gif "Foundational Thyra operator/vector interfaces (Note: above graphic is not hyper-linked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undamental abstract interfaces contained in the %Thyr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hown in the above UML class diagram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paceBase&lt;/tt&gt; is the fundamental abstract interface for a vector space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lar product and factory functions for creating &lt;tt&gt;Thyra::VectorBase&lt;/tt&gt; and &lt;tt&gt;Thyra::MultiVector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Base&lt;/tt&gt; is the fundamental abstract interface for finite-dimension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Base&lt;/tt&gt; is the fundamental abstract interface for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Base&lt;/tt&gt; is the fundamental abstract interface for collections of colum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RTOpPack::RTOpT&lt;/tt&gt; is the fundamental abstract interface to all diagonal vector reduction/transform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 out, the abstract C++ classes &lt;tt&gt;Thyra::VectorSpaceBase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Base&lt;/tt&gt;, &lt;tt&gt;Thyra::MultiVector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will be referred to as the &lt;b&gt;&lt;em&gt;found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operator/vector interfaces&lt;/em&gt;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++ classes and non-member functions described in this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re designed to support one of a number of different u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above foundational %Thyra operator/vect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erator_vector_use_cases_sec Use Cases for Foundational Thyra Operator/Vec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outline three common use cases related to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foundational_interfaces_se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imarily three different use cases related to the found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operator/vector interfaces shown above.  The first, and 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is the use of the \ref Thyra_Op_Vec_ANA_Interoperability_gr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case is really the main reason for the creation of %Thyr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 and is the most basic and important dependence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have on %Thyra.  The second most important use case is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Adapters_grp of vector spaces, vectors, multi-vectors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hese types of subclass implementations are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apter" subclasses if they "adapt" some pre-existing set of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(which is often the case).  The third use case i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ANA_Development_grp.  While the foundational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/vector interface classes were not directly designed for th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ith some minimal helper functions and classes, directly writing 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terms of %Thyra objects is quit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inks below for a discussion of each of these three use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additional supporting code.  These use case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ocumentation organization for the software in this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NA_Interoperability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NA_Developmen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erator_vector_examples_sec Assorted Thyra Operator/Vect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nks to example code that demonstrate various use c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the %Thyra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examples_power_method_grp : These are examples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wer method ANA and show both templated serial and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examples_cg_grp : These are examples that use a simple CG 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both templated serial and MPI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product_vec_spc_prg_grp : This is a simp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emonstrates how product vectors and product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faq_sec Frequently Asked Questions (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faq_grp "here" for a list of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(FAQ) compiled for this collec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links_to_other_documentation_sec Links to Other Documentation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nks to other relate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../../doc/html/index.html"&gt;Main Thyr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&lt;/a&gt;&lt;/b&gt;: This is the main documentation page for the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ich provides an outline for all %Thyr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../../../epetra/thyra/doc/html/index.html"&gt;ANA Operator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for Epetra&lt;/a&gt;&lt;/b&gt;: This software allow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&lt;/tt&gt;, &lt;tt&gt;Thyra::VectorBase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, and &lt;tt&gt;Thyra::LinearOpBase&lt;/tt&gt; objec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petr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../../../amesos/thyra/doc/html/index.html"&gt;ANA 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for Amesos&lt;/a&gt;&lt;/b&gt;: This software define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nterfaces &lt;tt&gt;Thyra::LinearOpWithSolve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FactoryBase&lt;/tt&gt;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mesos_BaseSolver&lt;/tt&gt; implementations.  These adapters allow a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&lt;tt&gt;Epetra_RowMatrix&lt;/tt&gt; object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petraLinearOp&lt;/tt&gt; object and immediately use to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inear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../../../aztecoo/thyra/doc/html/index.html"&gt;ANA 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for AztecOO&lt;/a&gt;&lt;/b&gt;: This software define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nterfaces &lt;tt&gt;Thyra::LinearOpWithSolve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FactoryBase&lt;/tt&gt; in terms of the &lt;tt&gt;AztecOO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hese adapters allow a client to take any &lt;tt&gt;Epetra_RowMatrix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mbedded in a &lt;tt&gt;Thyra::EpetraLinearOp&lt;/tt&gt; object and immediat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define an iterative linear solver such as GMRES or 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faq_grp Frequently Asked Questions (FAQ) about Thyra Operator/Vec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faq_outline_sec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faq_rcp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Op_Vec_faq_rcp_important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Op_Vec_faq_rcp_amp_star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Op_Vec_faq_rcp_everywher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faq_itfc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Op_Vec_faq_why_helper_func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Op_Vec_faq_index_op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Op_Vec_faq_op_overloa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Op_Vec_faq_Scalar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Op_Vec_faq_creating_vecs_multivec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faq_rcp_sec Questions about the smart pointer class Teuchos::R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Op_Vec_faq_rcp_important_sec Q: What are RCP objects and why are they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:&lt;/b&gt;The class Teuchos::RCP implements a form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which, through the magic of smart pointers in C++, allows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nd used without much concern for when and where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t is a form of garbage collection but is not as general or f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s in languages with built in garbage collection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ilinos.sandia.gov/RefCountPtrBeginnersGuideSAND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: &lt;tt&gt;Teuchos::RC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Op_Vec_faq_rcp_amp_star_sec Q: Do I really have to write &amp;*ptr all th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benefits of &amp;* vs. get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:&lt;/b&gt; There are two ways to get at the underlying raw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is wrapped in the RCP&lt;C&gt; object &lt;tt&gt;c_ptr&lt;/t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*c_rptr1 = c_ptr.get(); // Unchecked, can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c_rptr2 = &amp;*c_ptr;     // Checked in debug build and will not retur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&lt;tt&gt;c_ptr.get()&lt;/tt&gt; when it is okay for the poin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ULL&lt;/tt&gt;.  On the other hand, you should use &lt;tt&gt;&amp;*c_ptr&lt;/tt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allow the raw pointer to be &lt;tt&gt;NULL&lt;/tt&gt;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function &lt;tt&gt;Teuchos::RCP::operator*()&lt;/tt&gt; will thr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&lt;tt&gt;Teuchos::RCP::get()==NULL&lt;/tt&gt; when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the macro define &lt;tt&gt;-D_DEBUG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see Item 3 in Appendix B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ilinos.sandia.gov/RefCountPtrBeginnersGuideSAND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Op_Vec_faq_rcp_everywhere_sec Q: Should my code use RCP's every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:&lt;/b&gt; You should only use RCP to wrap objects where a per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is being formed or maintained.  For non-persisting relation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aw C++ references an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main body and Appendix D of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ilinos.sandia.gov/RefCountPtrBeginnersGuideSAND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faq_itfc_sec Questions about Fundamental Thyra Operator/Vec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Op_Vec_faq_why_helper_funcs_sec Q: Why is Thyra written with so many non-member helper functions instead of member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C++ class we were told that the beauty of OOP is that functio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t together into classes to combine the operations with the dat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:&lt;/b&gt; Generally member functions should only be used over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en direct access to private or protected data for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My minimizing the amount of code that can access non-publ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reatly simplify maintenance.  See section 11.3.1 in "The C++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Special Edition" for a discussion of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Op_Vec_faq_index_op_sec Q: Why don't Thyra vectors support element access using the an overloaded operator[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:&lt;/b&gt; Direct element access to vector data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Base&lt;/tt&gt; interface can not be allowed in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numerical algorithms except in very specialized cases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ccess assumes that all of the the vector data is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the case in distributed-memory, out-of-core and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runtime configurations.  In addition, an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operator[]&lt;/tt&gt; function would be extremely inefficient sinc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philosophy of the design of vec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Base&lt;/tt&gt; see the document "Vector Reduction/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"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oftware.sandia.gov/RTOp/RTOpTOMS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Op_Vec_faq_op_overload_sec Q: Why doesn't Thyra support linear algebra operations using overloaded operators for +, -, *, et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:&lt;/b&gt; Supporting Matlab-like syntax for linear algebra opera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alpha*x +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adjoint(A)*x + B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abstract objects in a near-optimally efficient manner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  Such a capability can be supported through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lasses and compile-time expression templates bu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complicated and is difficult for beginners to debu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whole host of other reasons they Matlab-like syntax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 Matlab.  For a slightly more detailed discussion, se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a href="./LinearAlgebraFunctionConvention.pdf"&gt;A Simple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Linear Algebra Function Prototypes in C++ 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yra does not (yet) support operator overloading for Matl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will not until the resulting code can be as efficient,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and as debuggable as the current lower-level function-cal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heck back with Thyra in the near future and you might f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lasses with operator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Thyra_Op_Vec_faq_Scalar_sec Q: Where is the Scalar class, and how do I use it to replace my underlying data-type, e.g. double, in my ANA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:&lt;/b&gt; The 'Scalar' class in a template argument in all of the core 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de.  The goal of this template argument is to allow many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lgorithms to be written in a general form to suppor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alar types (e.g. real, complex, extended precision etc.)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s, the composite classes, and many of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fully templated some are not and can only sup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type (e.g. see the Epetra/Thyra adap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tt&gt;Thyra::sillyCgSolve()&lt;/tt&gt; and &lt;tt&gt;Thyra::sillyPowerMethod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how this templa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Op_Vec_faq_creating_vecs_multivecs_sec Q: How do I create a Thyra::VectorBase or Thyra::MultiVectorBase 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unctions Thyra::VectorSpaceBase::createMemb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::VectorSpaceBase::createMembers() are protected and can not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:&lt;/b&gt; You must use the non-member functions &lt;tt&gt;Thyra::createMembe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t&gt;Thyra::createMembers()&lt;/tt&gt; describe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createMember_grp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\subsection Thyra_Op_Vec_faq_xxx_sec Q: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use_cases_grp Use Cases for the Foundational Thyra Operator/Vec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Here we outline three common use cases related to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foundational_interfaces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inks below for a discussion of each of these thre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nd a description of additional supporting C++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NA_Interoperability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NA_Developmen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NA_Interoperability_grp Thyra Operator/Vector Interfaces as an Interoperability Layer for Abstract Numerical Algorithms (AN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use_cas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As stated in the \ref index "introduction", the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%Thyra is to define a set of basic and minimal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upport the interoperability of abstrac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(AN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interoperability interfaces are divided into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Interoperability_Fundamental_Interfaces_sec "fundament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Interoperability_Extended_Interfaces_sec "ex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The fundamental operator/vector interfaces are the found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nterfaces and software described in this doxygen col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perator/vector interfaces define new types of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Interoperability_Fundamental_Interfaces_sec Fundament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hyraOperatorVector.gif "Fundamental vector and linear operator interfaces (Note: above graphic is not hyper-linked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ML class diagram is a more detailed version of the 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iagram shown in the \ref index "introduction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al operator/vector interface classes.  The fundamental interfa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above UML class diagram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paceFactoryBase&lt;/tt&gt; is basic factory interfac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Thyra::VectorSpaceBase&lt;/tt&gt; objects given a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paceBase&lt;/tt&gt; is the fundamental abstract interface for a vector space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lar product and factory functions for creating &lt;tt&gt;Thyra::VectorBase&lt;/tt&gt; and &lt;tt&gt;Thyra::MultiVector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Base&lt;/tt&gt; is the fundamental abstract interface for finite-dimension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Base&lt;/tt&gt; is the fundamental abstract interface for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Base&lt;/tt&gt; is the fundamental abstract interface for collections of colum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face classes rely on a few \ref Thyra_Op_Vec_BasicTypes_grp "basic 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ref Thyra_Op_Vec_Exceptions_grp "basic exception clas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The details behind the design of these interfaces are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tsfcore/TSFCoreSAND.pdf"&gt;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&lt;/a&gt; and in the documentation for each individual C++ class. --&gt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per describing the RTOp approach which provides the found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can be found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software.sandia.gov/RTOp/RTOpTOMS.pdf"&gt;this paper&lt;/a&gt;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is a refinement of the C and C++ RTOp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foremention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Interoperability_Extended_Interfaces_sec Extend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Thyra package also contain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Interoperability_Extended_Interfaces_grp "extended interfaces" that bui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damental operator/vector interfaces that play a role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interop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NA_Interoperability_other_sec Other Us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NA_Developmen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fundamental_interfaces_code_grp C++ code for foundational Thyra operator/vec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NA_Interoperability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se are the \ref Thyra_Op_Vec_foundational_interfaces_s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undation for all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Interoperability_Extended_Interfaces_grp Extended Operator/Vec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Thyra package also contain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nterfaces that bui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Thyra_Op_Vec_Interoperability_Fundamental_Interfaces_sec "fundamen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/vector interfaces that play a role in interoperability with extended levels of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Interfaces to product vector spaces, vectors and multi-vect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ProductVectorSpaceBase&lt;/tt&gt; defines an interface for a composite product vector space composed ou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constituent &lt;tt&gt;Thyra::VectorSpace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ProductVectorBase&lt;/tt&gt; defines an interface for a composite product vector composed ou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constituent &lt;tt&gt;Thyra::Vector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ProductMultiVectorBase&lt;/tt&gt;  defines an interface for a composite product multi-vector composed ou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constituent &lt;tt&gt;Thyra::MultiVector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implementations of these basic interfaces are describe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ANA_Development_overview_sec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Interfaces to invertible linear operat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WithSolveBase&lt;/tt&gt; defines a simple interface for performing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operat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WithSolveFactoryBase&lt;/tt&gt; defines an interface for generating or upd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object out of a &lt;tt&gt;Thyra::LinearOp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NA_Interoperability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dapters_grp Development of Concrete Thyra Operator/Vector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use_cas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In order for abstract numerical algorithms (A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ANA_Development_grp "developed with Thyr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ANA_Interoperability_grp "accessed using Thyra" to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foundational_interfaces_sec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of a number of convenient C++ subclass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 developer of such implementation subclasses does not really need to understand much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hilosophy or details behind the fundamental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order to provide implementations for the most comm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motivations behind the design of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foundational_interfaces_sec is the uniform suppor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ing environments such as serial shared-memory (i.e. SM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istributed-memory models (e.g. SPMD (single program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, client-server, master-slave and client-server/master-slave)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the overwhelming majority of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will be in more typical SMP serial shared-memory or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environments.  Because of this, the Trilinos package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et of base subclasses that makes the development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, vector, multi-vector and linear operator subclasse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However, the \ref Thyra_Op_Vec_foundational_interfaces_sec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limitless possibilities with respect to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so it is not reasonable to provide pre-packag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eads Up!&lt;/b&gt; In case you think you will have to develop your own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&lt;/tt&gt;, &lt;tt&gt;Thyra::VectorBase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subclasses in addi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subclasses that you need for you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wrong!  You most likely will not need to create any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&lt;/tt&gt;, &lt;tt&gt;Thyra::VectorBase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subclasses and instead should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concrete &lt;tt&gt;Thyra::LinearOpBase&lt;/tt&gt; subclass(es) by deri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SerialLinearOpBase&lt;/tt&gt; for serial platfo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PILinearOpBase&lt;/tt&gt; for MPI SPMD platforms.  As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yet efficient implementations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&lt;/tt&gt;, &lt;tt&gt;Thyra::Vector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subclasses for serial and MPI SPM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provide a description of the various types of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concrete implementations as well as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are available.  Just browse the categ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dapters_overview_sec Overview of Concrete Thyra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asic default implementation node sub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classes directly derive from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foundational_interfaces_sec and provide gener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as many virtual functions as reason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pace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&lt;tt&gt;Thyra::VectorSpaceBase&lt;/tt&gt; subclass. 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provides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DefaultBase::createMembers()&lt;/tt&gt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ColumnwiseMultiVector&lt;/tt&gt;.  Therefore, a subclass need onl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VectorBase&lt;/tt&gt; implementation an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::createMember()&lt;/tt&gt;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&lt;tt&gt;Thyra::MultiVectorBase&lt;/tt&gt; subclass. 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provides a default of every inherited virtual function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&lt;tt&gt;Thyra::MultiVectorBase&lt;/tt&gt; in terms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::col()&lt;/tt&gt;.  While many of these defaul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highly non-optimal, the none the less allow for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of new &lt;tt&gt;Thyra::MultiVectorBase&lt;/tt&gt;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DefaultBase&lt;/tt&gt; should be a direct or indirec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lmost every &lt;tt&gt;Thyra::VectorBase&lt;/tt&gt; subclass.  This nod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ull general and efficient implementations of all of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s from the base class &lt;tt&gt;Thyra::MultiVector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\ref Thyra_Op_Vec_basic_adapter_support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basic_adapter_support_grp "here"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gh-level support subclasses for separating out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product from the data structures and factory method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.  All of the concrete %Thyra implementation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 derive from and use these base interfaces.  However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se base interfaces is not critical for developing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most situations unless application-defined scala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  The Euclidean scalar product is used automatically b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all you need then you can ignore these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upport subclasses for specific types of computing platfor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outline support code contained in the %Thyra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 of computin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!&lt;/b&gt; Before attempting to create your own concrete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\ref Thyra_Op_Vec_foundational_interfaces_sec please brow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below so that you know what support is already available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most of the concrete implementation software that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i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\ref Thyra_Op_Vec_serial_adapters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serial_adapters_grp "here" if you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veloping %Thyra subclass implementations f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memory platforms.  Since these are the most commonly use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by applied mathematicians and academic researchers, these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most commonly used by this group.  Note that the above lin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very general and efficient concrete serial subclasses f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vectors and multi-vectors as well as a support clas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linear operato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\ref Thyra_Op_Vec_mpi_adapters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mpi_adapters_grp "here" if you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veloping %Thyra subclass implementations for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platforms.  These platforms are most comm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scale scientific computing.  Note that the above link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eneral and efficient concrete MPI SPMD subclasses for vector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nd multi-vectors as well as a support class for creating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linear operato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dapters_other_sec Other Us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NA_Interoperability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NA_Developmen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general_adapter_support_code_grp Miscellaneous Support Code for Developing Thyra Operator/Vector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is is some basic C++ code to support the development of Thyra subcla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general_adapter_support_code_utils_grp Internal Helper Code not meant for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Some support code that is not meant for general programmers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general_adapter_support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basic_adapter_support_grp Basic Support Subclasses Abstracting Application-Specific Scala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\ref Thyra_Op_Vec_foundational_interfaces_sec define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ANAs with the functionality they ne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scalar products without concern for how such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implemented or how such scalar products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vectors, multi-vectors or linear operators. 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raightforward for clients of these interfaces, it is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subclass implementation developers.  The first level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for supporting the development of concrete %Thyra operator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volves separating out the definition of the sca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ic vector and multi-vector data structures and the factor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m.  The base subclasses for supporting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products are shown in the UML class dia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calarProdVectorSpaceBase.gif "Support base subclasses for abstracting application-specific scalar products (Note: above graphic is not hyperlinked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shown in the above UML class diagram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calarProdBase&lt;/tt&gt; defines an inte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scalar product independent from a vect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calarProdVectorSpaceBase&lt;/tt&gt; 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VectorSpaceBase&lt;/tt&gt; that defines the scalar produc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an aggregate &lt;tt&gt;%Thyra::%ScalarProdBase&lt;/tt&gt; objec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in and out (see the C++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ScalarProdVectorSpaceBase::scalarProd()&lt;/tt&gt;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EuclideanScalarProd&lt;/tt&gt; is a standard implementation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%Thyra::%ScalarProdBase&lt;/tt&gt; for Euclidean scalar products (i.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product).  This is the default scalar product defini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ScalarProdVectorSpaceBase&lt;/tt&gt; and all of its subcla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ScalarProd&lt;/tt&gt; is a more general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product that uses an arbitrary symmetric positive-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LinearOpBase&lt;/tt&gt; object (shown using the &lt;tt&gt;o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in the above UML class dia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EuclideanLinearOpBase&lt;/tt&gt; is a base subclass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general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LinearOpBase&lt;/tt&gt; that are independent of an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product.  This base subclass defin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uclideanLinearOpBase::euclideanApply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uclideanLinearOpBase::euclideanApplyTranspose()&lt;/tt&gt;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&lt;tt&gt;Thyra::ScalarProdBase::apply()&lt;/tt&gt; to modify th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uclidean linear operator for the definition of the scalar product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 for the overridden &lt;tt&gt;Thyra::EuclideanLinearOpBase::apply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uclideanLinearOpBase::applyTranspose()&lt;/tt&gt; functions).  Thi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most helpful for the definition of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 subclasses.  More specialized linea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define the operator with respect to application-specific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ould not derive from this subclass but should instead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&lt;tt&gt;%Thyra:%LinearOp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subclasses &lt;tt&gt;Thyra::ScalarProdVectorSpace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uclideanLinearOpBase&lt;/tt&gt; are used for almost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support subclasses and concrete implementations in the %Thyr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serial_adapters_grp Thyra Operator/Vector Subclasses for Serial Shared-Memory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includes subclasses for comm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memory vector spaces, vectors and multi-vecto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ubclasses described below, there should be no ne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erial shared-memory vector spaces, vectors or multi-v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o most other well design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serial_adapters_classes_sec Subclasses for Seria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ref Thyra_Op_Vec_adapters_serial_support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adapters_serial_support_grp "here"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sic support node subclasses for a common type of serial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 implementation that all of the concrete implementa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riv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oncrete Serial Sub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concrete implementations of %Thyra cla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adapters_serial_support_grp "basic serial base sub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ref Thyra_Op_Vec_adapters_serial_concrete_std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adapters_serial_concrete_std_grp "here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some general, yet very efficient,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vector spaces, vectors and multi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serial_adapters_examples_sec Example Subclasses for Serial Shared-Memory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ample that one should need for how to provid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the \ref Thyra_Op_Vec_foundational_interfaces_s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SerialTridiagLinearOp&lt;/tt&gt; is a simple 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linear operator subclass for tridiagonal matr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&lt;tt&gt;Thyra::SerialLinearOp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specialized serial &lt;tt&gt;Thyra::LinearOpBase&lt;/tt&gt;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just have to copy the source code for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erialTridiagLinearOp&lt;/tt&gt; subclass into a new file(s)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n modify the new subclas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serial_adapters_support_code_grp Support code for Thyra Operator/Vector Subclasses for Serial Shared-Memory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erial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dapters_serial_support_grp Thyra Operator/Vector Base Support Subclasses for Serial Shared-Memory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erial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includes node subclasses for serial vector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multi-vectors, and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L class diagram below shows the subclasses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erialVectorSpaceBase.gif "Support base subclasses for serial shared-memory Thyra implementations (Note: above graphic is not hyperlinked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serial_adapters_classes_sec Base Subclasses for Serial Shared-Memory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classes represent general yet very efficient node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serial shared-memory vector space, vector and multi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can and should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erialVectorSpaceBase&lt;/tt&gt; is a useful node sub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oncrete serial vector space subclasses.  This subclas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&lt;tt&gt;%Thyra::VectorSpaceBase::isCompatible()&lt;/tt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rue&lt;/tt&gt; if the other vector space is in core and is the sam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ll that should be required for serial vectors and multi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100\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erialVectorBase&lt;/tt&gt; is a useful node subclass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erial vector subclasses.  This base class provides a ve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&lt;tt&gt;%Thyra::%VectorBase::%applyOp()&lt;/tt&gt; that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ector element access.  All that a concrete subclass must do t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plicit access to vector data in override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SerialVectorBase::getData()&lt;/tt&gt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SerialMultiVectorBase&lt;/tt&gt; is a useful node sub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oncrete serial multi-vector subclasses.  This base 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both &lt;tt&gt;%Thyra::%MultiVectorBase::%applyOp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MultiVectorBase::%apply()&lt;/tt&gt; that relies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 element access.  All that a concrete subclass must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plicit access to multi-vector data in overr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SerialMultiVectorBase::getData()&lt;/tt&gt; functions.  Not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verride of &lt;tt&gt;Thyra::MultiVectorBase::apply()&lt;/tt&gt; is a level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operation and this base class uses &lt;tt&gt;Teuchos::BLAS::GEMM()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timized level-3 BLAS.  This assumes that the %Teuchos pack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gured to use optimized BLAS (for the data types &lt;tt&gt;float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double&lt;/tt&gt;, &lt;tt&gt;std::complex&lt;float&gt;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::complex&lt;double&gt;&lt;/tt&gt;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se subclasses &lt;tt&gt;Thyra::SerialVector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SerialMultiVectorBase&lt;/tt&gt; should provide 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all of the operations defined on &lt;tt&gt;Thyra::Vector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t&gt;Thyra::MultiVectorBase&lt;/tt&gt; for serial shared-memory platform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crete subclasses must provide is explicit access to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serial_adapters_linear_op_sec Base Subclasses for Serial Thyra::LinearOpBas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creation of concrete serial linear opera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mple but very general base class is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 &lt;li&gt;&lt;tt&gt;Thyra::SerialLinearOpBase&lt;/tt&gt; is a general node sub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hared-memory platforms that only requires concret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o override one function that accepts explicit vect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dapters_serial_concrete_std_grp Efficient Generic Serial Concrete Thyra Operator/Vector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serial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includes general, yet very efficient,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mplementations for serial vector spaces, vectors, multi-v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L class diagram below shows the subclasses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efaultSerialVectorSpace.gif "Concrete subclasses for serial shared-memory Thyra implementations (Note: above graphic is not hyperlinked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erialVectorSpaceFactory&lt;/tt&gt; is a general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actory for serial vector spaces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DefaultSerialVectorSpace&lt;/tt&gt; objects of any given dime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s used to provide the default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VectorSpaceDefaultBase::smallVecSpcFcty()&lt;/tt&gt;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DefaultSerialVectorSpace&lt;/tt&gt; is the default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pace of the default multi-vector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VectorSpaceDefaultBase::%createMember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erialVectorSpace&lt;/tt&gt; is a general concret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ial vector spaces that creates &lt;tt&gt;%Thyra::DefaultSerialVector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DefaultSerialMultiVector&lt;/tt&gt; objects.  All this subclass re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 trivial implementations for the factor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VectorSpaceBase::%createMember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VectorSpaceBase::%createMember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erialVector&lt;/tt&gt; is an efficient general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serial vectors.  All this subclass does is provid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rial vector and return pointers to that stor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SerialVectorBase&lt;/tt&gt; base class through th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DefaultSerialVector::getData()&lt;/tt&gt; functions.  This concret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structors that accept arbitrary strided data and can trivial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derlying data storage format due to the ma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euchos::RC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erialMultiVector&lt;/tt&gt; is an efficient general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serial multi-vectors.  All this subclass does i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or a serial multi-vector and return pointers to that stora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dimension) to the &lt;tt&gt;%Thyra::SerialMultiVectorBase&lt;/tt&gt;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verridden &lt;tt&gt;%Thyra::DefaultSerialMultiVector::getData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is concrete subclass has constructors that accept column-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an trivially handle any underlying data storage forma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of &lt;tt&gt;%Teuchos::RC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crete subclasses provide very general and 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serial vector space, vector, and multi-vect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almost never be a need to develop any other serial sub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.  However, if for some reason one decides that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new such subclasses then the above concrete subclasses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equate example for ho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mpi_adapters_grp Thyra Operator/Vector Subclasses for MPI-based SPMD Distributed-Memory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includes subclasses for common MPI-based SPM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vectors, and multi-vectors which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facing to most other well designed packages,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concrete MPI-based SPMD vector space, vector or multi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given the subclass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mpi_adapters_classes_sec Subclasses for MPI SPMD Thyra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ref Thyra_Op_Vec_adapters_MPI_support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adapters_MPI_support_grp "here"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sic support base subclasses for a common type of MPI-based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d multi-vector implementation that all of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described below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oncrete MPI-based SPMD sub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concrete implementations of %Thyra cla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adapters_MPI_support_grp "basic MPI-support base sub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ref Thyra_Op_Vec_adapters_MPI_concrete_std_gr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adapters_MPI_concrete_std_grp "here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some general, yet very efficient,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-based SPMD vector spaces, vectors and multi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a href="../../../../../../epetra/thyra/doc/html/index.html"&gt;Epetra to Thyra Operator/Vector Adapters&lt;/a&gt;&lt;/b&gt; (separat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a href="../../../../../../epetra/thyra/doc/html/index.html"&gt;here&lt;/a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now about some general code that takes Epetra object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wrapper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dapters_MPI_support_grp Thyra Operator/Vector Base Support Subclasses for MPI-based SPMD Thyra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mpi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contains base subclasses tha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 of MPI-based SPMD implementation of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s that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L class diagram below shows the subclasses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PIVectorSpaceBase.gif "Support base subclasses for MPI SPMD distributed-memory Thyra implementations (Note: above graphic is not hyperlinked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subclasses described here provide support for a simpl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category of MPI-based SPMD vectors, multi-vectors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PIVectorSpaceBase&lt;/tt&gt; abstracts the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distributed-memory data distributions supported by thes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 This vector space base class assume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of vector and multi-vector elements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where there exists no ghos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PIVectorBase&lt;/tt&gt; is a base subclass for MPI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&lt;tt&gt;%Thyra::%VectorBase&lt;/tt&gt; objects.  This class defines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 &lt;tt&gt;%Thyra::%VectorBase&lt;/tt&gt; vir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applyOp()&lt;/tt&gt;, &lt;tt&gt;%acquireDetachedView() const&lt;/tt&gt;, &lt;tt&gt;%releaseDetached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&lt;/tt&gt;, &lt;tt&gt;%acquireDetachedView()&lt;/tt&gt; and &lt;tt&gt;%commitDetachedView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implemented given explicit access to loc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returned by the &lt;tt&gt;getLocalData()&lt;/tt&gt; functions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PIMultiVectorBase&lt;/tt&gt; is a base sub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-based SPMD &lt;tt&gt;%Thyra::%MultiVectorBase&lt;/tt&gt; objects. 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concrete implement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MultiVectorBase&lt;/tt&gt; virtual functions &lt;tt&gt;%applyOp()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acquireDetachedView() const&lt;/tt&gt;, &lt;tt&gt;%releaseDetached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&lt;/tt&gt;, &lt;tt&gt;%acquireDetachedView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commitDetachedView()&lt;/tt&gt;.  These function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xplicit access to local processor elements a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getLocalData()&lt;/tt&gt; functions overridden in a subclass obje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is subclass de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uclideanLinearOpBase&lt;/tt&gt;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scalar product is automatically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PIMultiVectorBase::euclideanApply()&lt;/tt&g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&lt;tt&gt;Teuchos::BLAS::GEMM()&lt;/tt&gt; on each local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-3 BLAS.  Therefore, if %Teuchos is configured to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LAS then this base subclass will provided a near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MPI SPMD multi-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advantages of deriving concrete MPI-based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rom these base subclasses is that they provid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between different concrete subclasses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teroperability is demonstrated in ???this testing program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mpi_adapters_linear_op_sec Base Subclasses for MPI Thyra::LinearOpBas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creation of concrete MPI linear opera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mple but very general base class is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 &lt;li&gt;&lt;tt&gt;Thyra::MPILinearOpBase&lt;/tt&gt; is a general bas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PI SPMD platforms that only requires concret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o override one function that accepts explici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ata.  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dapters_MPI_concrete_std_grp Efficient Generic MPI-based SPMD Concrete Thyra Operator/Vector Subclas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mpi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The package %Thyra contains highly efficient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MPI-based vector space, vector and multi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efaultMPIVectorSpace.gif "Concrete subclasses for MPI-based SPMD distributed-memory Thyra implementations (Note: above graphic is not hyperlinked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dapters_MPI_concrete_std_classes_grp Concrete MPI-based SPMD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rete subclasses described here derive directly from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adapters_MPI_support_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MPIVectorSpaceFactory&lt;/tt&gt; is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VectorSpaceFactoryBase&lt;/tt&gt; subclass imple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locally replicated &lt;tt&gt;%Thyra::%DefaultMPIVectorSpace&lt;/tt&gt;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ir dimension.  This class is meant to create domain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PI-based SPMD multi-vector object it is is used as suc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&lt;tt&gt;Thyra::MPIVectorSpaceBase::smallVecSpcFcty()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MPIVectorSpace&lt;/tt&gt;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VectorSpaceBase&lt;/tt&gt; subclass implementation for MPI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vector spaces which creates &lt;tt&gt;%Thyra::%DefaultMPIVector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hyra::%DefaultMPIMultiVector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MPIVector&lt;/tt&gt; is a very general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&lt;tt&gt;%Thyra::%VectorBase&lt;/tt&gt; subclass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-based SPMD vectors.  Objects of this type can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riety of data sources due to the ma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euchos::%RC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MPIMultiVector&lt;/tt&gt; is a very general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&lt;tt&gt;%Thyra::%MultiVectorBase&lt;/tt&gt; subclass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-based SPMD multi-vectors.  Objects of this type can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variety of data sources due to the ma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euchos::%RC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se concrete subclasses provide a complete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implementation for MPI-based SPMD vector, multi-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objects.  From the standpoint of the needs of an 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need for any other concret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classes for MPI SPM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NA_Development_grp Thyra Operator/Vector Interfaces as an API for the Development of Abstract Numerical Algorithms (AN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use_cas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While the \ref Thyra_Op_Vec_foundational_interfaces_sec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designed to provide a direct AP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 software, with some minimal helper functions and classes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ven sophisticated ANA implementations direct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objects is quit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using %Thyra for the development of simple A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, really does not require any deep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Thyra_Op_Vec_foundational_interfaces_sec "foundational Thyra operator/vect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NA_Development_overview_sec Overview of Using Thyra Software for Development of AN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types of helper class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use of %Thyra for the development of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"Standard" non-member wrapper functions for vector (and multi-vector) reduction/transformation operation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 of the &lt;tt&gt;RTOpPack::RTOpT&lt;/tt&gt; interface cla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tt&gt;Thyra::VectorBase::applyOp()&lt;/tt&gt; function provide an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 solution for the interoperability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it is not the easiest API for developing A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asy to use C++ wrapper functions for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multi-vector operations is already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VectorStdOp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MultiVectorStdOp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++ wrapper functions rely on pre-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subclasses. 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subclasses and new wrapper func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d multi-vector reduction/transformation operations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or an experienced C++ developer who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(please contact rabartl@sandia.gov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new vector or multi-vector operation tha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reating explicit views of vector and multi-vector elemen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arning!&lt;/b&gt; using the utility classes below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direct access to vector and multi-vector elements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is is a very bad idea.  However, as described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tsfcore/TSFCoreSAND.pdf"&gt;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&lt;/a&gt;, there are some types of ANAs that require direc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ertain kinds of vectors and multi-vector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multi-vectors that lie is the domain 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).  The following utility classes streamline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licit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onstDetachedVectorView&lt;/tt&gt; creates a (&lt;tt&gt;const&lt;/tt&gt;) non-mutable explicit view of a &lt;tt&gt;const %Thyra::%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tachedVectorView&lt;/tt&gt; creates a (non-&lt;tt&gt;const&lt;/tt&gt;) mutable explicit view of a &lt;tt&gt;%Thyra::%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ConstDetachedMultiVectorView&lt;/tt&gt; creates a (&lt;tt&gt;const&lt;/tt&gt;) non-mutable explicit view of a &lt;tt&gt;const %Thyra::%Multi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multi-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tachedMultiVectorView&lt;/tt&gt; creates a (non-&lt;tt&gt;const&lt;/tt&gt;) mutable explicit view of a &lt;tt&gt;%Thyra::%MultiVectorBase&lt;/tt&gt;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irect access to multi-vector elements and then frees the view in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advantages of using the above utility cl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ir convenience is that views are freed in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view will be freed even in the event that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.  The use of these view classes is quit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Aggregate vector space, vector, multi-vector and linear operator objec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 advantages of having a set of abstract interfaces to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ctors is that it is quite easy to define some very useful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that allow one or more individual objects be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the "Composite" and "Decorator" design patterns in the Go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ign Patterns"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Product vector spaces, vectors and multi-vect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ly useful category of composite linear algeb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duct vector space \f$\mathcal{X} = \mathcal{V}_1 {}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al{V}_2 {}\times {}\ldots {}\times \mathcal{V}_m\f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mathcal{V}_k\f$, for \f$k = 1 {}\ldots m\f$, are different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s.  Product vector spaces give rise to produc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\left[\begin{array}{c} v_1 \\ v_2 \\ \vdots \\ v_m \end{array}\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\f$v_1 \in \mathcal{V}_1, v_2 \in \mathcal{V}_2, \ldots, v_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 \mathcal{V}_m\f$) and product multi-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\left[\begin{array}{c} V_1 \\ V_2 \\ \vdots \\ V_m \end{array}\righ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\f$V_1 \in \mathcal{V}_1 | \mathcal{D}, V_2 \in \mathcal{V}_2 | \mathcal{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, V_m \in \mathcal{V}_m | \mathcal{D}\f$ and \f$\mathcal{D}\f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pace for the multi-v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general concrete implementations of the product vector space,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 interfaces describe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Interoperability_Extended_Interfaces_sec "here" are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oductVectorSpace&lt;/tt&gt; is a general concrete implementation of &lt;tt&gt;Thyra::Product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sufficient for most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ProductVector&lt;/tt&gt; is a general concrete implementation of &lt;tt&gt;Thyra::ProductVector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sufficient for most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ProductMultiVector&lt;/tt&gt; is a general concrete implementation of &lt;tt&gt;Thyra::ProductMultiVector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sufficient for most use cases. (ToDo: This needs to be implemen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concrete subclasses are very efficient for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, possible use cases for such composi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roduct vector spaces, product vectors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ectors it is generally the case where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VectorSpace&lt;/tt&gt; object is first cre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Vector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ProductMultiVector&lt;/tt&gt; objects ar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&lt;tt&gt;Thyra::DefaultProductVectorSpace::createMember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ProductVectorSpace::createMembers()&lt;/tt&gt;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product_vec_spc_prg_grp "this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product vector spa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Miscellaneous aggregate linear operat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types of useful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subclasses that one can define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posite linear operator subclass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DiagonalLinearOp&lt;/tt&gt; is a simple concrete subclass that defines a diagonal &lt;tt&gt;Thyra::LinearOp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M = \gamma \; \mbox{diag}(d) \in \Re^{n \times n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any &lt;tt&gt;Thyra::VectorBase&lt;/tt&gt; object for the diagonal \f$d \in \Re^n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ScaledAdjointLinearOp&lt;/tt&gt; is a simple concrete decorator subclass tha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scaled and/or adjoined (or transposed) linear operator \f$M = \gamma \; op(A)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efaultMultipliedLinearOp&lt;/tt&gt; is a simple concrete composite subclass that defines a composite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Thyra::LinearOpBase&lt;/tt&gt; of the form \f$M = \gamma \; A_1 A_2 \ldots A_m}\f$ composed ou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ent linear operators \f$A_1, A_2 \ldots A_m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Unit testing softwar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 testing software for %Thy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Tester&lt;/tt&gt; is a unit testing class that validate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&lt;tt&gt;Thyra::LinearOpBase&lt;/tt&gt; object by checking its linear properties, and/or its adj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ymmetry.  In addition, it can check if two linear operator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Tester&lt;/tt&gt; is a unit testing class that validate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&lt;tt&gt;Thyra::MultiVectorBase&lt;/tt&gt; object.  This class exposes a &lt;tt&gt;Thyra::LinearOpTeste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esting the &lt;tt&gt;LinearOpBase&lt;/tt&gt; base interface of &lt;tt&gt;Thyra::MultiVectorBas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Tester&lt;/tt&gt; is a unit testing class that validate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&lt;tt&gt;Thyra::VectorBase&lt;/tt&gt; object.  This class exposes a &lt;tt&gt;Thyra::MultiVectorTester&lt;/tt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esting the &lt;tt&gt;MultiVectorBase&lt;/tt&gt; base interface of &lt;tt&gt;Thyra::VectorBas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paceTester&lt;/tt&gt; is a unit testing class that accepts any &lt;tt&gt;Thyra::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then proceeds to create a number of &lt;tt&gt;Thyra::Vector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Thyra::MultiVectorBase&lt;/tt&gt; objects and then and validates all of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lass, therefore, is a unit testing class for all three interfaces &lt;tt&gt;%Thyra::VectorSpaceBase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%Thyra::VectorBase&lt;/tt&gt;, and &lt;tt&gt;Thyra::MultiVector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tdOpsTester&lt;/tt&gt; is a unit testing class that accepts any &lt;tt&gt;Thyra::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then tests all of the standard vector RTOp wrapper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Thyra_Op_Vec_VectorStdOps_grp "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StdOpsTester&lt;/tt&gt; is a unit testing class that accepts any &lt;tt&gt;Thyra::VectorSpace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then tests all of the standard multi-vector RTOp wrapper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Thyra_Op_Vec_MultiVectorStdOps_grp "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Miscellaneous Tools for testing and debuggin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ftware included in the Thyra package to suppor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100/% general output stream operato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Base&lt;/tt&gt; or &lt;tt&gt;Thyra::LinearOpBase&lt;/tt&gt; o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ollowing opera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operator&lt;&lt;(std::ostream&amp; o, const Thyra::VectorBase&lt;Scalar&gt;&amp; v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output stream operator for printing &lt;tt&gt;Thyra::Vector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operator&lt;&lt;(std::ostream&amp; o, const Thyra::LinearOpBase&lt;Scalar&gt;&amp; M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output stream operator for printing &lt;tt&gt;Thyra::LinearOpBase&lt;/tt&gt;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&lt;tt&gt;Thyra::MultiVectorBase&lt;/tt&gt;)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NA_Development_examples_sec Examples of Abstract 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de examples that one can study to se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described here as an API for developing 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sillyPowerMethod()&lt;/tt&gt; is a simple example AN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power method for estimating the dominate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sillyCgSolve()&lt;/tt&gt; is a simple example AN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conjugate gradient method for solving a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efinite line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Tester::check()&lt;/tt&gt; shows how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s domain and range spaces,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aces to create vectors and multi-vectors and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operations involving vectors, multi-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ANA_Development_other_sec Other Us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NA_Interoperability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NA_Development_support_code_grp General ANA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Thyra_Op_Vec_ANA_Development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ANA_Development_support_code_utils_grp General ANA support cod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Thyra_Op_Vec_ANA_Development_support_code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examples_grp Assorted Thyra Operator/Vector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Below are links to example code that demonstrate various use c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operator/vect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examples_power_method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examples_cg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product_vec_spc_prg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lly power meth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examples_power_method_grp Power Metho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Here we show some simple examples of using code in the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an example linear ANA algorithm for the power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the dominate eigen value of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 programs are meant to mimic the power meth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wn in the &lt;a href="../../../../../../epetra/doc/html/index.html#example"&gt;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method ANA is implement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llyPowerMethod()&lt;/tt&gt; and its implementatio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illyPowerMethod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sillyPower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mplated function &lt;tt&gt;%sillyPowerMethod()&lt;/tt&gt;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ous example implementations which 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ala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examples_power_method_serial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illyPowerMethod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power_method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sion of this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examples_power_method_serial_grp Templated Serial Implementation of the Pow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power_method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Here is an example program that shows the use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templated matrix class &lt;tt&gt;SerialTridiagLinearO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 linear ANA implementation &lt;tt&gt;sillyPowerMethod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is contained in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./example/Core/sillyPowerMethod_serial.cpp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t&gt;./&lt;/tt&gt; is the base source directory for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&lt;tt&gt;???/Trilinos/packages/Thyra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&lt;tt&gt;SerialTridiagLinearOp&lt;/tt&gt; that der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 &lt;tt&gt;Thyra::SerialLinearOpBase&lt;/tt&gt; is quit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lete implementa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erialTridiagLinearOp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class SerialTridiagLinea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illyPowerMethod_ser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rial matrix class is used in an example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unPowerMethodExample()&lt;/tt&gt; below) that calls &lt;tt&gt;%sillyPowerMethod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program, the matrix constructed and u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[\begin{array}{rrrrrrrr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&amp;  2  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\ddots  &amp; \ddots  &amp; \d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&amp; -1      &amp; 2   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&amp;         &amp;  -1    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\righ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method is then run on the matrix \f$A\f$ run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(or until convergence to some tole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first diagonal element \f$A_{(1,1)}=2\f$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to \f$A_{(1,1)}=20\f$ and the power method is run agai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converg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mplated function implements the examp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runPowerMethod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mplated function &lt;tt&gt;runPowerMethodExample()&lt;/t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following scala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al types &lt;b&gt;&lt;tt&gt;float&lt;/tt&gt;&lt;/b&gt; and &lt;b&gt;&lt;tt&gt;double&lt;/tt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lex real types &lt;b&gt;&lt;tt&gt;std::complex&lt;float&gt;&lt;/tt&gt;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&lt;tt&gt;std::complex&lt;double&gt;&lt;/tt&gt;&lt;/b&gt; (if &lt;tt&gt;--enable-teuchos-complex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sed at configuratio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al extended-precision type &lt;b&gt;&lt;tt&gt;mpf_class&lt;/tt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&lt;tt&gt;--enable-teuchos-gmp&lt;/tt&gt; was used at configuratio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lex extended-precision type &lt;b&gt;&lt;tt&gt;std::complex&lt;mpf_class&gt;&lt;/tt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&lt;tt&gt;--enable-teuchos-complex&lt;/tt&gt; and &lt;tt&gt;--enable-teuchos-gm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used at configuratio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lled multiple times from within the following &lt;tt&gt;main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program is built as part of the %Thyr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examples where disabled at configure time) an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./example/Core/sillyPowerMethod_serial.exe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t&gt;./&lt;/tt&gt; is the base build directory for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&lt;tt&gt;???/Trilinos/$BUILD_DIR/packages/Thyra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should run successfully with no arguments an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is writing,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./sillyPowerMethod_seri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power method example using scalar type = 'float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structing tridiagonal matrix A of dimension = 4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Running the power method on matrix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wer metho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lambda = 2.634806e+00, ||A*q-lambda*q|| = 9.0518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4, lambda = 3.552294e+00, ||A*q-lambda*q|| = 2.49600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8, lambda = 3.612831e+00, ||A*q-lambda*q|| = 7.19451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2, lambda = 3.617640e+00, ||A*q-lambda*q|| = 1.98185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6, lambda = 3.618005e+00, ||A*q-lambda*q|| = 5.43546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0, lambda = 3.618032e+00, ||A*q-lambda*q|| = 1.49034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4, lambda = 3.618034e+00, ||A*q-lambda*q|| = 4.085834e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 of dominate eigenvalue lambda = 3.618034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ncreasing first diagonal entry by factor of 1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the power method again on matrix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wer metho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lambda = 1.791493e+01, ||A*q-lambda*q|| = 5.8815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4, lambda = 2.005555e+01, ||A*q-lambda*q|| = 3.25172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8, lambda = 2.005556e+01, ||A*q-lambda*q|| = 2.788594e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 of dominate eigenvalue lambda = 2.005556e+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power method example using scalar type = 'double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structing tridiagonal matrix A of dimension = 4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Running the power method on matrix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wer metho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lambda = 2.634806e+00, ||A*q-lambda*q|| = 9.0518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4, lambda = 3.552293e+00, ||A*q-lambda*q|| = 2.4960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8, lambda = 3.612831e+00, ||A*q-lambda*q|| = 7.19451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2, lambda = 3.617641e+00, ||A*q-lambda*q|| = 1.9818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6, lambda = 3.618004e+00, ||A*q-lambda*q|| = 5.43554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0, lambda = 3.618032e+00, ||A*q-lambda*q|| = 1.49027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4, lambda = 3.618034e+00, ||A*q-lambda*q|| = 4.085797e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 of dominate eigenvalue lambda = 3.618034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ncreasing first diagonal entry by factor of 1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the power method again on matrix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wer metho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lambda = 1.791493e+01, ||A*q-lambda*q|| = 5.8815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4, lambda = 2.005555e+01, ||A*q-lambda*q|| = 3.25177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8, lambda = 2.005556e+01, ||A*q-lambda*q|| = 2.681092e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 of dominate eigenvalue lambda = 2.005556e+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power method example using scalar type = 'std::complex&lt;float&gt;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structing tridiagonal matrix A of dimension = 4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Running the power method on matrix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wer metho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lambda = (1.885460e+00,2.235174e-08), ||A*q-lambda*q|| = 8.36685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4, lambda = (2.908303e+00,1.490116e-08), ||A*q-lambda*q|| = 4.6344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8, lambda = (3.465825e+00,-5.960464e-08), ||A*q-lambda*q|| = 3.5923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2, lambda = (3.604720e+00,-2.980232e-08), ||A*q-lambda*q|| = 1.1461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6, lambda = (3.617021e+00,-9.778887e-09), ||A*q-lambda*q|| = 3.1815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0, lambda = (3.617958e+00,9.010546e-08), ||A*q-lambda*q|| = 8.73084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4, lambda = (3.618028e+00,1.565786e-08), ||A*q-lambda*q|| = 2.39388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8, lambda = (3.618034e+00,9.727955e-09), ||A*q-lambda*q|| = 6.563177e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 of dominate eigenvalue lambda = (3.618034e+00,9.727955e-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ncreasing first diagonal entry by factor of 1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the power method again on matrix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wer metho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lambda = (1.316405e+01,-1.341105e-07), ||A*q-lambda*q|| = 8.82807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4, lambda = (2.005556e+01,1.859358e-07), ||A*q-lambda*q|| = 4.61770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8, lambda = (2.005555e+01,5.564779e-08), ||A*q-lambda*q|| = 4.349416e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 of dominate eigenvalue lambda = (2.005555e+01,5.564779e-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power method example using scalar type = 'std::complex&lt;double&gt;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structing tridiagonal matrix A of dimension = 4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Running the power method on matrix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wer metho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lambda = (1.885459e+00,1.387779e-17), ||A*q-lambda*q|| = 8.3668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4, lambda = (2.908303e+00,-2.775558e-17), ||A*q-lambda*q|| = 4.6344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8, lambda = (3.465825e+00,-1.040834e-16), ||A*q-lambda*q|| = 3.59239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2, lambda = (3.604720e+00,1.249001e-16), ||A*q-lambda*q|| = 1.1461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6, lambda = (3.617021e+00,-1.058181e-16), ||A*q-lambda*q|| = 3.1815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0, lambda = (3.617958e+00,6.179952e-17), ||A*q-lambda*q|| = 8.73091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4, lambda = (3.618028e+00,-4.602438e-17), ||A*q-lambda*q|| = 2.39387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8, lambda = (3.618034e+00,-8.632960e-18), ||A*q-lambda*q|| = 6.563170e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 of dominate eigenvalue lambda = (3.618034e+00,-8.632960e-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ncreasing first diagonal entry by factor of 1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the power method again on matrix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wer metho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lambda = (1.316405e+01,-5.551115e-16), ||A*q-lambda*q|| = 8.8280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4, lambda = (2.005555e+01,-3.814166e-16), ||A*q-lambda*q|| = 4.61772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8, lambda = (2.005556e+01,-1.371085e-17), ||A*q-lambda*q|| = 3.719354e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 of dominate eigenvalue lambda = (2.005556e+01,-1.371085e-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power method example using scalar type = 'mpf_class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structing tridiagonal matrix A of dimension = 4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Running the power method on matrix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wer metho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lambda = 9.402176e-01, ||A*q-lambda*q|| = 1.1032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4, lambda = 3.577075e+00, ||A*q-lambda*q|| = 1.9990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8, lambda = 3.614877e+00, ||A*q-lambda*q|| = 5.6096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2, lambda = 3.617796e+00, ||A*q-lambda*q|| = 1.5423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6, lambda = 3.618016e+00, ||A*q-lambda*q|| = 4.22946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0, lambda = 3.618033e+00, ||A*q-lambda*q|| = 1.15958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4, lambda = 3.618034e+00, ||A*q-lambda*q|| = 3.179170e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 of dominate eigenvalue lambda = 3.618034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ncreasing first diagonal entry by factor of 1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the power method again on matrix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wer metho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lambda = 1.102725e+01, ||A*q-lambda*q|| = 9.6754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4, lambda = 2.005556e+01, ||A*q-lambda*q|| = 1.92024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8, lambda = 2.005556e+01, ||A*q-lambda*q|| = 1.572132e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 of dominate eigenvalue lambda = 2.005556e+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All of the tests check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also takes a number of command-line op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command-line options are, use the &lt;tt&gt;--help&lt;/tt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the command-line option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./sillyPowerMethod_serial.exe --help&lt;/tt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sillyPowerMethod_serial.ex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./sillyPowerMethod_serial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elp                         Prints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ause-for-debugging          Pauses for user input to allow attaching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verbose              bool    Determines if any output is prin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quiet                        (default: --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m                  int     Dimension of the line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efault: --dim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ump-all             bool    Determines if quantities are dump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o-dump                      (default: --no-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example program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llyPowerMethod__serial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PowerMethod_serial.cpp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erialTridiagLinearOp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power_method_serial_grp "he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examples_cg_serial_grp "here" for exampl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examp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MPITridiagLinearOp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power_method_MPI_grp "he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examples_cg_MPI_grp "here" for exampl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examp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illyPowerMethod_ser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power_method_serial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sion of this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lly C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examples_cg_grp C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Here we show some simple examples of using code in the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an example ANA algorithm for the iterative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positive-definite linear systems using the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(CG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 ANA is implemented in the function &lt;tt&gt;sillyCgSolve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mplementatio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illyCgSolve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sillyCg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bove templated function is used in the following var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hich use several different scala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examples_cg_serial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examples_cg_MPI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illyCgSolve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cg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sion of this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examples_cg_serial_grp Templated Serial Implementation of the C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cg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Here is an example program that shows the use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templated matrix class &lt;tt&gt;SerialTridiagLinearO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 linear ANA implementation &lt;tt&gt;sillyCgSolve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&lt;tt&gt;SerialTridiagLinearOp&lt;/tt&gt; that der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 &lt;tt&gt;Thyra::SerialLinearOpBase&lt;/tt&gt; is quit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lete implementa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erialTridiagLinearOp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class SerialTridiagLinea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illyCgSolve_ser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rial matrix class is used in an example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unCgSolveExample()&lt;/tt&gt; below) that calls &lt;tt&gt;%sillyCgSolve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program, the matrix constructed and used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[\begin{array}{rrrrrrrr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r(1)  &amp;  2 a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\ddots  &amp; \ddots  &amp; \d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&amp; -r(n-2) &amp; 2 a   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&amp;         &amp;  -r(n-1)  &amp;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\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a\f$ is an adjustable diagonal scale factories that make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A\f$ more or less well conditioned and \f$r(i)\f$ is either \f$-1\f$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operator or \f$rand()\f$ for an unsymmetric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mmetric operator is used, then CG is run using \f$A\f$ di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A\f$ is unsymmetric, then the norm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H A x = A^H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olved and the operator us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ightarrow A^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 method is then run on the matrix \f$A\f$ or \f$A^H A\f$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or until convergence to some tolerance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mplated function &lt;tt&gt;runCgSolveExample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example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runCgSolve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mplated function &lt;tt&gt;runCgSolveExample()&lt;/tt&gt;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following scala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al types &lt;b&gt;&lt;tt&gt;float&lt;/tt&gt;&lt;/b&gt; and &lt;b&gt;&lt;tt&gt;double&lt;/tt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lex real types &lt;b&gt;&lt;tt&gt;std::complex&lt;float&gt;&lt;/tt&gt;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&lt;tt&gt;std::complex&lt;double&gt;&lt;/tt&gt;&lt;/b&gt; (if &lt;tt&gt;--enable-teuchos-complex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sed at configuratio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al extended-precision type &lt;b&gt;&lt;tt&gt;mpf_class&lt;/tt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&lt;tt&gt;--enable-teuchos-gmp&lt;/tt&gt; was used at configuratio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lex extended-precision type &lt;b&gt;&lt;tt&gt;std::complex&lt;mpf_class&gt;&lt;/tt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&lt;tt&gt;--enable-teuchos-complex&lt;/tt&gt; and &lt;tt&gt;--enable-teuchos-gm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used at configuratio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lled multiple times from within the following &lt;tt&gt;main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program is built as part of the %Thyr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examples where disabled at configure time) an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./example/Core/sillyCgSolve_serial.exe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t&gt;./&lt;/tt&gt; is the base build directory for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&lt;tt&gt;???/Trilinos/$BUILD_DIR/packages/Thyra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should run successfully with no arguments and,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riting,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./sillyCgSolve_seri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silly CG solver using scalar type = 'float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ridiagonal matrix A of dimension = 500 and diagonal multiplier = 1.00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onstructed linear operator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float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SerialTridiagLinearOp&lt;float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-0.0412178,-0.0412174) = 1.0393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0.0001 :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-0.0412178,-0.0412174) = 1.0393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= linear_properties_warning_tol() = 1e-0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adjoint agrees with the non-adjoint operat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'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'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-15.3963,-15.3963) = 3.0970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adjoint_error_tol() = 0.0001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check for symmetry since this-&gt;check_for_symmetry()=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float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linear operator used with the sol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float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SerialTridiagLinearOp&lt;float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0.216513,0.216513) = 2.1335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0.0001 :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0.216513,0.216513) = 2.1335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= linear_properties_warning_tol() = 1e-0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adjoint agrees with the non-adjoint operat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'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'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-10.5495,-10.5495) = 1.80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adjoint_error_tol() = 0.0001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heck of symmetry since check_for_symmetry()==tr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-&gt;isCompatible(*op.range()) == true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is symmetri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 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18.106,18.106) = 3.160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symmetry_error_tol() = 0.0001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float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G sol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SerialTridiagLinearOp&lt;float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SerialVector&lt;float&gt;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SerialVector&lt;float&gt;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||b-A*x||/||b-A*x0|| = 1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31, ||b-A*x||/||b-A*x0|| = 2.8125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62, ||b-A*x||/||b-A*x0|| = 6.5897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93, ||b-A*x||/||b-A*x0|| = 1.3819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24, ||b-A*x||/||b-A*x0|| = 3.54683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55, ||b-A*x||/||b-A*x0|| = 9.84068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86, ||b-A*x||/||b-A*x0|| = 1.89194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04, ||b-A*x||/||b-A*x0|| = 9.613070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b-A*x||/||b|| = 1.344797e-03/1.299397e+01 = 1.034939e-04 &lt;= 10.0*tolerance = 9.999999e-04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= 3.680000e-01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silly CG solver using scalar type = 'double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ridiagonal matrix A of dimension = 500 and diagonal multiplier = 1.001000e+0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onstructed linear operator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double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SerialTridiagLinearOp&lt;double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2.394610e-01,2.394610e-01) = 1.101131e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adjoint agrees with the non-adjoint operat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'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'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-5.913676e+00,-5.913676e+00) = 9.011435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adjoint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check for symmetry since this-&gt;check_for_symmetry()=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double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linear operator used with the sol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double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SerialTridiagLinearOp&lt;double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2.165119e-01,2.165119e-01) = 4.743187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adjoint agrees with the non-adjoint operat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'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'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-1.054952e+01,-1.054952e+01) = 5.051482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adjoint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heck of symmetry since check_for_symmetry()==tr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-&gt;isCompatible(*op.range()) == true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is symmetri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 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1.810601e+01,1.810601e+01) = 1.962174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symmetry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double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G sol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SerialTridiagLinearOp&lt;double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SerialVector&lt;double&gt;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SerialVector&lt;double&gt;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||b-A*x||/||b-A*x0|| = 1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31, ||b-A*x||/||b-A*x0|| = 2.81261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62, ||b-A*x||/||b-A*x0|| = 6.5901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93, ||b-A*x||/||b-A*x0|| = 1.3820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24, ||b-A*x||/||b-A*x0|| = 3.54726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55, ||b-A*x||/||b-A*x0|| = 9.84223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86, ||b-A*x||/||b-A*x0|| = 1.89229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04, ||b-A*x||/||b-A*x0|| = 9.615059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b-A*x||/||b|| = 1.249378e-03/1.299397e+01 = 9.615059e-05 &lt;= 10.0*tolerance = 1.000000e-03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= 2.020000e-01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silly CG solver using scalar type = 'std::complex&lt;float&gt;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ridiagonal matrix A of dimension = 500 and diagonal multiplier = (1.001000e+00,0.000000e+00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onstructed linear operator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std::complex&lt;float&gt;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SerialTridiagLinearOp&lt;std::complex&lt;float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-3.456044e-01,-4.895731e-01),(-3.456052e-01,-4.895744e-01)) = 2.54164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-3.456044e-01,-4.895731e-01),(-3.456052e-01,-4.895744e-01)) = 2.54164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= linear_properties_warning_tol() = 1.000000e-0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adjoint agrees with the non-adjoint operat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'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'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1.643561e+01,6.788700e+00),(1.643562e+01,6.788701e+00)) = 2.21122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adjoint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check for symmetry since this-&gt;check_for_symmetry()=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std::complex&lt;float&gt;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linear operator used with the sol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std::complex&lt;float&gt;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SerialTridiagLinearOp&lt;std::complex&lt;float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-9.677564e-01,6.222531e-01),(-9.677570e-01,6.222509e-01)) = 1.95012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-9.677564e-01,6.222531e-01),(-9.677570e-01,6.222509e-01)) = 1.95012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= linear_properties_warning_tol() = 1.000000e-0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adjoint agrees with the non-adjoint operat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'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'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1.402400e+01,4.335190e+00),(1.402399e+01,4.335191e+00)) = 3.91169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adjoint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heck of symmetry since check_for_symmetry()==tr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-&gt;isCompatible(*op.range()) == true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is symmetri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 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1.046669e+01,2.444866e+00),(1.046669e+01,2.444870e+00)) = 5.17361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symmetry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std::complex&lt;float&gt;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G sol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SerialTridiagLinearOp&lt;std::complex&lt;float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SerialVector&lt;std::complex&lt;float&gt;&gt;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SerialVector&lt;std::complex&lt;float&gt;&gt;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||b-A*x||/||b-A*x0|| = 1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31, ||b-A*x||/||b-A*x0|| = 2.7211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62, ||b-A*x||/||b-A*x0|| = 7.3551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93, ||b-A*x||/||b-A*x0|| = 1.7337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24, ||b-A*x||/||b-A*x0|| = 4.75417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55, ||b-A*x||/||b-A*x0|| = 9.68485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86, ||b-A*x||/||b-A*x0|| = 2.23971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08, ||b-A*x||/||b-A*x0|| = 9.721012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b-A*x||/||b|| = 1.887406e-03/1.800947e+01 = 1.048008e-04 &lt;= 10.0*tolerance = 9.999999e-04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= 3.410000e-01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silly CG solver using scalar type = 'std::complex&lt;double&gt;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ridiagonal matrix A of dimension = 500 and diagonal multiplier = (1.001000e+00,0.000000e+00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onstructed linear operator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std::complex&lt;double&gt;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SerialTridiagLinearOp&lt;std::complex&lt;double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-4.443735e-01,-2.545424e-01),(-4.443735e-01,-2.545424e-01)) = 7.714438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adjoint agrees with the non-adjoint operat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'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'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6.554045e+00,7.729893e+00),(6.554045e+00,7.729893e+00)) = 8.314229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adjoint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check for symmetry since this-&gt;check_for_symmetry()=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std::complex&lt;double&gt;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linear operator used with the sol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std::complex&lt;double&gt;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SerialTridiagLinearOp&lt;std::complex&lt;double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-9.677554e-01,6.222520e-01),(-9.677554e-01,6.222520e-01)) = 2.869021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adjoint agrees with the non-adjoint operat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'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'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1.402400e+01,4.335187e+00),(1.402400e+01,4.335187e+00)) = 3.375439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adjoint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heck of symmetry since check_for_symmetry()==tr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-&gt;isCompatible(*op.range()) == true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is symmetri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 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1.046669e+01,2.444870e+00),(1.046669e+01,2.444870e+00)) = 1.652665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symmetry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std::complex&lt;double&gt;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G sol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SerialTridiagLinearOp&lt;std::complex&lt;double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SerialVector&lt;std::complex&lt;double&gt;&gt;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SerialVector&lt;std::complex&lt;double&gt;&gt;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||b-A*x||/||b-A*x0|| = 1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31, ||b-A*x||/||b-A*x0|| = 2.7211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62, ||b-A*x||/||b-A*x0|| = 7.3555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93, ||b-A*x||/||b-A*x0|| = 1.7339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24, ||b-A*x||/||b-A*x0|| = 4.75477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55, ||b-A*x||/||b-A*x0|| = 9.68641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86, ||b-A*x||/||b-A*x0|| = 2.24014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08, ||b-A*x||/||b-A*x0|| = 9.723106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b-A*x||/||b|| = 1.751081e-03/1.800948e+01 = 9.723106e-05 &lt;= 10.0*tolerance = 1.000000e-03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= 3.120000e-01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silly CG solver using scalar type = 'mpf_class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ridiagonal matrix A of dimension = 500 and diagonal multiplier = 1.001000e+0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onstructed linear operator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mpf_class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SerialTridiagLinearOp&lt;mpf_class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9.554737e-01,9.554737e-01) = 3.054291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adjoint agrees with the non-adjoint operat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'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'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-6.665022e-01,-6.665022e-01) = 3.655873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adjoint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check for symmetry since this-&gt;check_for_symmetry()=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mpf_class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linear operator used with the sol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mpf_class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SerialTridiagLinearOp&lt;mpf_class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1.811994e+00,1.811994e+00) = 2.692563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adjoint agrees with the non-adjoint operat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'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'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-2.469042e+00,-2.469042e+00) = 3.952367e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adjoint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heck of symmetry since check_for_symmetry()==tr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-&gt;isCompatible(*op.range()) == true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is symmetri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 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7.214884e-01,7.214884e-01) = 8.887522e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symmetry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mpf_class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G sol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SerialTridiagLinearOp&lt;mpf_class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SerialVector&lt;mpf_class&gt;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SerialVector&lt;mpf_class&gt;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||b-A*x||/||b-A*x0|| = 1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31, ||b-A*x||/||b-A*x0|| = 7.6626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62, ||b-A*x||/||b-A*x0|| = 1.8690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93, ||b-A*x||/||b-A*x0|| = 4.6415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24, ||b-A*x||/||b-A*x0|| = 1.0012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55, ||b-A*x||/||b-A*x0|| = 2.79243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86, ||b-A*x||/||b-A*x0|| = 5.39283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17, ||b-A*x||/||b-A*x0|| = 1.09364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19, ||b-A*x||/||b-A*x0|| = 9.685596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b-A*x||/||b|| = 1.255016e-03/1.295755e+01 = 9.685596e-05 &lt;= 10.0*tolerance = 1.000000e-03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= 3.037000e+00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All of the tests check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also takes a number of command-line op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command-line options are, use the &lt;tt&gt;--help&lt;/tt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the command-line option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./sillyCgSolve_serial.exe --help&lt;/tt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./sillyCgSolve_serial.ex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./sillyCgSolve_serial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elp                         Prints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ause-for-debugging          Pauses for user input to allow attaching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verbose              bool    Determines if any output is prin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quiet                        (default: --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m                  int     Dimension of the line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efault: --dim=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ag-scale           double  Scaling of the diagonal to improve 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efault: --diag-scale=1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ym-op               bool    Determines if the operator is symmetric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unsym-op                     (default: --sym-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ol                  double  Relative tolerance for linear system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efault: --tol=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ax-num-iters        int     Maximum of CG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efault: --max-num-iters=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&lt;tt&gt;--unsym-op&lt;/tt&gt; is selected, the normal eq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which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./sillyCgSolve_serial.exe --unsym-op --max-num-it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silly CG solver using scalar type = 'float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ridiagonal matrix A of dimension = 500 and diagonal multiplier = 1.00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onstructed linear operator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float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SerialTridiagLinearOp&lt;float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19.2992,19.2992) = 3.9532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0.0001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adjoint agrees with the non-adjoint operat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'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'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-1.72592,-1.72592) = 9.6697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adjoint_error_tol() = 0.0001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check for symmetry since this-&gt;check_for_symmetry()=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float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normal equations for unsymmetric system A^H*(A*x-b) =&gt; new A*x = 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linear operator used with the sol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float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MultipliedLinearOp&lt;float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p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ent LinearOpBase objects for M = Op[0]*...*Op[numOps-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[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'DefaultScaledAdjointLinearOp&lt;float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Scala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Transp=CONJ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ent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=CONJ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= 'SerialTridiagLinearOp&lt;float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[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'SerialTridiagLinearOp&lt;float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35.3825,35.3825) = 2.1562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0.0001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adjoint agrees with the non-adjoint operat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'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'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-36.7441,-36.744) = 2.0763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adjoint_error_tol() = 0.0001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heck of symmetry since check_for_symmetry()==tr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-&gt;isCompatible(*op.range()) == true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is symmetri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 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37.9726,37.9726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symmetry_error_tol() = 0.0001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float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G sol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MultipliedLinearOp&lt;float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p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ent LinearOpBase objects for M = Op[0]*...*Op[numOps-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[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'DefaultScaledAdjointLinearOp&lt;float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Scalar=1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Transp=CONJ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ent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=CONJ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= 'SerialTridiagLinearOp&lt;float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[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'SerialTridiagLinearOp&lt;float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SerialVector&lt;float&gt;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SerialVector&lt;float&gt;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||b-A*x||/||b-A*x0|| = 1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3, ||b-A*x||/||b-A*x0|| = 6.66066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6, ||b-A*x||/||b-A*x0|| = 3.351218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b-A*x||/||b|| = 1.069767e-03/3.191998e+01 = 3.351403e-05 &lt;= 10.0*tolerance = 9.999999e-04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= 1.090000e-01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silly CG solver using scalar type = 'double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ridiagonal matrix A of dimension = 500 and diagonal multiplier = 1.001000e+0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onstructed linear operator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double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SerialTridiagLinearOp&lt;double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-1.680574e+00,-1.680574e+00) = 1.321243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adjoint agrees with the non-adjoint operat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'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'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-6.383695e-01,-6.383695e-01) = 2.260901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adjoint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check for symmetry since this-&gt;check_for_symmetry()=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double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normal equations for unsymmetric system A^H*(A*x-b) =&gt; new A*x = 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linear operator used with the sol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double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MultipliedLinearOp&lt;double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p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ent LinearOpBase objects for M = Op[0]*...*Op[numOps-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[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'DefaultScaledAdjointLinearOp&lt;double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Scalar=1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Transp=CONJ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ent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=CONJ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= 'SerialTridiagLinearOp&lt;double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[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'SerialTridiagLinearOp&lt;double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6.938410e+00,6.938410e+00) = 1.024071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adjoint agrees with the non-adjoint operat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'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'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-2.814797e+01,-2.814797e+01) = 2.524312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adjoint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heck of symmetry since check_for_symmetry()==tr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-&gt;isCompatible(*op.range()) == true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is symmetri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 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4.438044e+01,4.438044e+01) = 1.601027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symmetry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double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G sol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MultipliedLinearOp&lt;double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p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ent LinearOpBase objects for M = Op[0]*...*Op[numOps-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[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'DefaultScaledAdjointLinearOp&lt;double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Scalar=1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Transp=CONJ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ent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=CONJ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= 'SerialTridiagLinearOp&lt;double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[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'SerialTridiagLinearOp&lt;double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SerialVector&lt;double&gt;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SerialVector&lt;double&gt;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||b-A*x||/||b-A*x0|| = 1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3, ||b-A*x||/||b-A*x0|| = 1.2338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6, ||b-A*x||/||b-A*x0|| = 2.2177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9, ||b-A*x||/||b-A*x0|| = 4.33893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2, ||b-A*x||/||b-A*x0|| = 7.66873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5, ||b-A*x||/||b-A*x0|| = 1.31747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6, ||b-A*x||/||b-A*x0|| = 7.581160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b-A*x||/||b|| = 2.307234e-03/3.043379e+01 = 7.581160e-05 &lt;= 10.0*tolerance = 1.000000e-03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= 6.700000e-02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silly CG solver using scalar type = 'std::complex&lt;float&gt;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ridiagonal matrix A of dimension = 500 and diagonal multiplier = (1.001000e+00,0.000000e+00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onstructed linear operator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std::complex&lt;float&gt;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SerialTridiagLinearOp&lt;std::complex&lt;float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2.723428e-01,2.028702e+00),(2.723447e-01,2.028702e+00)) = 9.39074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adjoint agrees with the non-adjoint operat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'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'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1.121651e+01,3.660773e+00),(1.121650e+01,3.660776e+00)) = 2.91430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adjoint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check for symmetry since this-&gt;check_for_symmetry()=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std::complex&lt;float&gt;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normal equations for unsymmetric system A^H*(A*x-b) =&gt; new A*x = 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linear operator used with the sol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std::complex&lt;float&gt;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MultipliedLinearOp&lt;std::complex&lt;float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p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ent LinearOpBase objects for M = Op[0]*...*Op[numOps-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[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'DefaultScaledAdjointLinearOp&lt;std::complex&lt;float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Scalar=(1.000000e+00,0.000000e+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Transp=CONJ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ent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=CONJ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= 'SerialTridiagLinearOp&lt;std::complex&lt;float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[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'SerialTridiagLinearOp&lt;std::complex&lt;float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-1.574269e+01,1.134796e+01),(-1.574271e+01,1.134796e+01)) = 8.36862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adjoint agrees with the non-adjoint operat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'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'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5.278718e+01,4.448534e+00),(5.278718e+01,4.448544e+00)) = 1.93893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adjoint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heck of symmetry since check_for_symmetry()==tr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-&gt;isCompatible(*op.range()) == true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is symmetri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 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2.419142e+01,1.037749e+01),(2.419140e+01,1.037749e+01)) = 6.68034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symmetry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std::complex&lt;float&gt;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G sol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MultipliedLinearOp&lt;std::complex&lt;float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p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ent LinearOpBase objects for M = Op[0]*...*Op[numOps-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[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'DefaultScaledAdjointLinearOp&lt;std::complex&lt;float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Scalar=(1.000000e+00,0.000000e+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Transp=CONJ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ent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=CONJ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= 'SerialTridiagLinearOp&lt;std::complex&lt;float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[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'SerialTridiagLinearOp&lt;std::complex&lt;float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SerialVector&lt;std::complex&lt;float&gt;&gt;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SerialVector&lt;std::complex&lt;float&gt;&gt;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||b-A*x||/||b-A*x0|| = 1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3, ||b-A*x||/||b-A*x0|| = 1.4310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6, ||b-A*x||/||b-A*x0|| = 2.3873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9, ||b-A*x||/||b-A*x0|| = 3.63355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2, ||b-A*x||/||b-A*x0|| = 5.53815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5, ||b-A*x||/||b-A*x0|| = 8.121288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b-A*x||/||b|| = 3.305705e-03/4.070510e+01 = 8.121108e-05 &lt;= 10.0*tolerance = 9.999999e-04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= 6.700000e-02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silly CG solver using scalar type = 'std::complex&lt;double&gt;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ridiagonal matrix A of dimension = 500 and diagonal multiplier = (1.001000e+00,0.000000e+00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onstructed linear operator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std::complex&lt;double&gt;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SerialTridiagLinearOp&lt;std::complex&lt;double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-1.970843e+00,-3.441251e+01),(-1.970843e+00,-3.441251e+01)) = 6.291975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adjoint agrees with the non-adjoint operat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'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'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1.372625e+00,1.850210e+01),(1.372625e+00,1.850210e+01)) = 8.360598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adjoint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check for symmetry since this-&gt;check_for_symmetry()=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std::complex&lt;double&gt;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normal equations for unsymmetric system A^H*(A*x-b) =&gt; new A*x = 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linear operator used with the sol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std::complex&lt;double&gt;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MultipliedLinearOp&lt;std::complex&lt;double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p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ent LinearOpBase objects for M = Op[0]*...*Op[numOps-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[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'DefaultScaledAdjointLinearOp&lt;std::complex&lt;double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Scalar=(1.000000e+00,0.000000e+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Transp=CONJ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ent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=CONJ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= 'SerialTridiagLinearOp&lt;std::complex&lt;double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[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'SerialTridiagLinearOp&lt;std::complex&lt;double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-5.472665e+01,3.895074e+01),(-5.472665e+01,3.895074e+01)) = 9.520071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adjoint agrees with the non-adjoint operat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'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'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-1.017174e+01,1.130154e+01),(-1.017174e+01,1.130154e+01)) = 1.263687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adjoint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heck of symmetry since check_for_symmetry()==tr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-&gt;isCompatible(*op.range()) == true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is symmetri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 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2.205033e+01,-4.284830e+01),(2.205033e+01,-4.284830e+01)) = 1.823840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symmetry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std::complex&lt;double&gt;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G sol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MultipliedLinearOp&lt;std::complex&lt;double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p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ent LinearOpBase objects for M = Op[0]*...*Op[numOps-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[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'DefaultScaledAdjointLinearOp&lt;std::complex&lt;double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Scalar=(1.000000e+00,0.000000e+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Transp=CONJ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ent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=CONJ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= 'SerialTridiagLinearOp&lt;std::complex&lt;double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[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'SerialTridiagLinearOp&lt;std::complex&lt;double&gt;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SerialVector&lt;std::complex&lt;double&gt;&gt;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SerialVector&lt;std::complex&lt;double&gt;&gt;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||b-A*x||/||b-A*x0|| = 1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3, ||b-A*x||/||b-A*x0|| = 2.1537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6, ||b-A*x||/||b-A*x0|| = 3.39490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7, ||b-A*x||/||b-A*x0|| = 9.023713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b-A*x||/||b|| = 4.053765e-03/4.492347e+01 = 9.023713e-05 &lt;= 10.0*tolerance = 1.000000e-03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= 5.900000e-02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silly CG solver using scalar type = 'mpf_class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ridiagonal matrix A of dimension = 500 and diagonal multiplier = 1.001000e+0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onstructed linear operator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mpf_class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SerialTridiagLinearOp&lt;mpf_class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2.352466e+02,2.352466e+02) = 1.221329e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adjoint agrees with the non-adjoint operat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'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'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6.045283e+01,6.045283e+01) = 1.019303e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adjoint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check for symmetry since this-&gt;check_for_symmetry()=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mpf_class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normal equations for unsymmetric system A^H*(A*x-b) =&gt; new A*x = 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linear operator used with the sol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mpf_class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MultipliedLinearOp&lt;mpf_class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p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ent LinearOpBase objects for M = Op[0]*...*Op[numOps-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[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'DefaultScaledAdjointLinearOp&lt;mpf_class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Scalar=1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Transp=CONJ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ent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=CONJ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= 'SerialTridiagLinearOp&lt;mpf_class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[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'SerialTridiagLinearOp&lt;mpf_class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2.173757e+02,2.173757e+02) = 1.945199e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adjoint agrees with the non-adjoint operato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'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'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4.949277e+01,4.949277e+01) = 1.752502e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adjoint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heck of symmetry since check_for_symmetry()==tr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-&gt;isCompatible(*op.range()) == true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is symmetri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 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5.540864e+01,5.540864e+01) = 2.152412e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symmetry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mpf_class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G sol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MultipliedLinearOp&lt;mpf_class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p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ent LinearOpBase objects for M = Op[0]*...*Op[numOps-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[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'DefaultScaledAdjointLinearOp&lt;mpf_class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Scalar=1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Transp=CONJ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ent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=CONJ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= 'SerialTridiagLinearOp&lt;mpf_class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[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'SerialTridiagLinearOp&lt;mpf_class&gt;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SerialVector&lt;mpf_class&gt;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DefaultSerialVector&lt;mpf_class&gt;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||b-A*x||/||b-A*x0|| = 1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3, ||b-A*x||/||b-A*x0|| = 2.692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6, ||b-A*x||/||b-A*x0|| = 2.5078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9, ||b-A*x||/||b-A*x0|| = 3.47996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2, ||b-A*x||/||b-A*x0|| = 5.33818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5, ||b-A*x||/||b-A*x0|| = 7.988701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b-A*x||/||b|| = 1.412440e-03/1.768048e+01 = 7.988701e-05 &lt;= 10.0*tolerance = 1.000000e-03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= 5.060000e-01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All of the tests check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above example how the normal operator \f$A^H A\f$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gregate operator is created by th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scale()&lt;/tt&gt; and &lt;tt&gt;Thyra::multiply()&lt;/tt&gt; which creat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ScaledAdjointedLinearOp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MultipliedLinearOp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example program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llyCgSolve__serial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gSolve_serial.cpp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illyCgSolve_ser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cg_serial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sion of this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examples_cg_MPI_grp Templated MPI Implementation of the C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cg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Here is an example program that shows the use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templated matrix class &lt;tt&gt;MPITridiagLinearOp&lt;/tt&gt;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near ANA implementation &lt;tt&gt;sillyCgSolve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&lt;tt&gt;MPITridiagLinearOp&lt;/tt&gt; that derives from the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PILinearOpBase&lt;/tt&gt; is quite simp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(minus the &lt;tt&gt;communication()&lt;/tt&gt; function)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PITridiagLinearOp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class MPITridiagLinea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illyCgSolve_mpi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PI matrix class is used in an example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unCgSolveExample()&lt;/tt&gt; below)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sillyCgSolve()&lt;/tt&gt;.  In this example program,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nd used is the well-known tri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[\begin{array}{rrrrrrrr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&amp;  2 a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\ddots  &amp; \ddots  &amp; \d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&amp; -1      &amp; 2 a    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&amp;         &amp;  -1     &amp;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\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a\f$ is an adjustable diagonal scale factor t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\f$A\f$ more or less well cond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 method is then run on the matrix \f$A\f$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or until convergence to some tolerance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mplated function &lt;tt&gt;runCgSolveExample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example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runCgSolve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mplated function &lt;tt&gt;runCgSolveExample()&lt;/tt&gt;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following scala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al types &lt;b&gt;&lt;tt&gt;float&lt;/tt&gt;&lt;/b&gt; and &lt;b&gt;&lt;tt&gt;double&lt;/tt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lex real types &lt;b&gt;&lt;tt&gt;std::complex&lt;float&gt;&lt;/tt&gt;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&lt;tt&gt;std::complex&lt;double&gt;&lt;/tt&gt;&lt;/b&gt; (if &lt;tt&gt;--enable-teuchos-complex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sed at configuratio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lled multiple times from within the following &lt;tt&gt;main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program is built as part of the %Thyr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examples where disabled at configure time) an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./example/Core/sillyCgSolve_mpi.exe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t&gt;./&lt;/tt&gt; is the base build directory for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&lt;tt&gt;???/Trilinos/$BUILD_DIR/packages/Thyra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should run successfully with no arguments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and, at the time of this writing, for one processor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./sillyCgSolve_mp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silly CG solver using scalar type = 'float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ridiagonal matrix A of local dimension = 500 and diagonal multiplier = 1.00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mension of A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onstructed linear operator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Scalar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= 18MPITridiagLinearOp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-0.0412178,-0.0412174) = 1.093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0.0001 :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-0.0412178,-0.0412174) = 1.093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= linear_properties_warning_tol() = 1e-0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adjoint check since op.opSupported(CONJTRANS)=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heck of symmetry since check_for_symmetry()==tr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-&gt;isCompatible(*op.range()) == true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is symmetri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 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-15.3963,-15.3963) = 3.0970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symmetry_error_tol() = 0.0001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Scalar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G sol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18MPITridiagLinearOpIfE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N5Thyra12MPIVectorStdIfEE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N5Thyra12MPIVectorStdIfEE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||b-A*x||/||b-A*x0|| = 1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31, ||b-A*x||/||b-A*x0|| = 2.8125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62, ||b-A*x||/||b-A*x0|| = 6.5897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93, ||b-A*x||/||b-A*x0|| = 1.3819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24, ||b-A*x||/||b-A*x0|| = 3.54683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55, ||b-A*x||/||b-A*x0|| = 9.84068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86, ||b-A*x||/||b-A*x0|| = 1.89194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04, ||b-A*x||/||b-A*x0|| = 9.613070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b-A*x||/||b|| = 1.344796e-03/1.299397e+01 = 1.034939e-04 &lt;= 10.0*tolerance = 9.999999e-04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= 5.490000e-01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silly CG solver using scalar type = 'double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ridiagonal matrix A of local dimension = 500 and diagonal multiplier = 1.001000e+0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mension of A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onstructed linear operator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Scalar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= 18MPITridiagLinearOp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2.165119e-01,2.165119e-01) = 4.871381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adjoint check since op.opSupported(CONJTRANS)=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heck of symmetry since check_for_symmetry()==tr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-&gt;isCompatible(*op.range()) == true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is symmetri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 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-1.054952e+01,-1.054952e+01) = 5.051482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symmetry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Scalar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G sol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18MPITridiagLinearOpIdE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N5Thyra12MPIVectorStdIdEE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N5Thyra12MPIVectorStdIdEE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||b-A*x||/||b-A*x0|| = 1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31, ||b-A*x||/||b-A*x0|| = 2.81261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62, ||b-A*x||/||b-A*x0|| = 6.5901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93, ||b-A*x||/||b-A*x0|| = 1.3820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24, ||b-A*x||/||b-A*x0|| = 3.54726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55, ||b-A*x||/||b-A*x0|| = 9.84223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86, ||b-A*x||/||b-A*x0|| = 1.89229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04, ||b-A*x||/||b-A*x0|| = 9.615059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b-A*x||/||b|| = 1.249378e-03/1.299397e+01 = 9.615059e-05 &lt;= 10.0*tolerance = 1.000000e-03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= 2.120000e-01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silly CG solver using scalar type = 'std::complex&lt;float&gt;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ridiagonal matrix A of local dimension = 500 and diagonal multiplier = (1.001000e+00,0.000000e+00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mension of A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onstructed linear operator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Scalar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= 18MPITridiagLinearOpISt7complexI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5.142615e-01,1.741409e-01),(5.142629e-01,1.741405e-01)) = 2.63929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5.142615e-01,1.741409e-01),(5.142629e-01,1.741405e-01)) = 2.63929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= linear_properties_warning_tol() = 1.000000e-0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adjoint check since op.opSupported(CONJTRANS)=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heck of symmetry since check_for_symmetry()==tr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-&gt;isCompatible(*op.range()) == true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is symmetri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 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1.242970e+01,1.590466e+01),(1.242970e+01,1.590467e+01)) = 3.80904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symmetry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Scalar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G sol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18MPITridiagLinearOpISt7complexIfEE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N5Thyra12MPIVectorStdISt7complexIfEEE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N5Thyra12MPIVectorStdISt7complexIfEEE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||b-A*x||/||b-A*x0|| = 1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31, ||b-A*x||/||b-A*x0|| = 2.7211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62, ||b-A*x||/||b-A*x0|| = 7.3551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93, ||b-A*x||/||b-A*x0|| = 1.7337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24, ||b-A*x||/||b-A*x0|| = 4.75417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55, ||b-A*x||/||b-A*x0|| = 9.68485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86, ||b-A*x||/||b-A*x0|| = 2.23971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08, ||b-A*x||/||b-A*x0|| = 9.721012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b-A*x||/||b|| = 1.887406e-03/1.800947e+01 = 1.048008e-04 &lt;= 10.0*tolerance = 9.999999e-04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= 3.020000e-01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silly CG solver using scalar type = 'std::complex&lt;double&gt;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ridiagonal matrix A of local dimension = 500 and diagonal multiplier = (1.001000e+00,0.000000e+00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mension of A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onstructed linear operator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tering LinearOpTester&lt;Scalar&gt;::check(op,...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= 18MPITridiagLinearOpISt7complexId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omain and range spa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.range().get() != NULL ?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truly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*op*(v1 + v2) == 0.5*op*v1 + 0.5*op*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/       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3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/  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4                    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(v4) == sum(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v1 + 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 = 0.5*op*v2 + 0.5*v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sum(v4),sum(v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-9.677554e-01,6.222520e-01),(-9.677554e-01,6.222520e-01)) = 2.869021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inear_properties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adjoint check since op.opSupported(CONJTRANS)=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heck of symmetry since check_for_symmetry()==tr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.domain()-&gt;isCompatible(*op.range()) == true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operator is symmetri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0.5*op*v2,v1&gt; == &lt;v2,0.5*op*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/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                  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4,v1&gt; == &lt;v2,v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 tes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 = randomize(-1,+1)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= 0.5*op*v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 = 0.5*op*v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rel_err(&lt;v4,v1&gt;,&lt;v2,v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rel_err((1.402400e+01,4.335187e+00),(1.402400e+01,4.335187e+00)) = 3.375439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symmetry_error_tol() = 1.000000e-04 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aving LinearOpTester&lt;Scalar&gt;::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G sol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18MPITridiagLinearOpISt7complexIdEE', rangeDim = 500, domainDim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N5Thyra12MPIVectorStdISt7complexIdEEE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'N5Thyra12MPIVectorStdISt7complexIdEEE', size 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 = 0, ||b-A*x||/||b-A*x0|| = 1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31, ||b-A*x||/||b-A*x0|| = 2.7211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62, ||b-A*x||/||b-A*x0|| = 7.3555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93, ||b-A*x||/||b-A*x0|| = 1.7339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24, ||b-A*x||/||b-A*x0|| = 4.75477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55, ||b-A*x||/||b-A*x0|| = 9.68641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186, ||b-A*x||/||b-A*x0|| = 2.24014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208, ||b-A*x||/||b-A*x0|| = 9.723106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b-A*x||/||b|| = 1.751081e-03/1.800948e+01 = 9.723106e-05 &lt;= 10.0*tolerance = 1.000000e-03: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= 3.110000e-01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All of the tests check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also takes a number of command-line op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command-line options are, use the &lt;tt&gt;--help&lt;/tt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the command-line option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./sillyCgSolve_mpi.exe --help&lt;/tt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./sillyCgSolve_mpi.ex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./sillyCgSolve_mpi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elp                         Prints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ause-for-debugging          Pauses for user input to allow attaching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verbose              bool    Determines if any output is prin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quiet                        (default: --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local-dim            int     Local dimension of the line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efault: --local-dim=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ag-scale           double  Scaling of the diagonal to improve 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efault: --diag-scale=1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ol                  double  Relative tolerance for linear system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efault: --tol=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ax-num-iters        int     Maximum of CG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efault: --max-num-iters=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example program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llyCgSolve__mpi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gSolve_mpi.cpp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illyCgSolve_mpi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cg_MPI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sion of this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F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ComplexFFTLinearOp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fft_grp "here" for an examp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examp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RealComplexFFTLinearOp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fft_grp "here" for an examp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examp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examples_fft_grp Templated FF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example program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lly1DFFT__serial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1DFFT_serial.cpp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illy1DFFT_ser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is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product_vec_spc_prg_grp Testing Program for Composite Product VectorBase Spaces and Produc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est__product__space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product_space.cpp 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test_product_spac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product_vec_spc_prg_grp "here"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iscussion of this example/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test_composite_linear_ops_grp Testing Program for Composite Linea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est__composite__linear__ops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composite_linear_ops.cpp 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test_composite_linear_o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test_std_ops_grp Testing Program for Standard Vector and Multi-Vector Reduction/Transforma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est__std__ops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td_ops.cpp 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test_std_o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