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predref{prolog_edit}{edit_source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no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bpredref{emacs}{[0,1]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no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.../swi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\#!/path/to/swipl} \arg{options}}, Prolo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{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no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qpredref{prolog_edit}{edit_source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