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0820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32908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24715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891214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