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153829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62314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