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options Simgrid options an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ptions can be given at runtim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behavior. For a complete list of al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SimGrid version used in your simulator,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-help configuration flag to your program. If som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ocumented on this page, this is a bug that you shoul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o that we can fix it. Note that some of the option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may not be available in your simulators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install_src_config "compile-time options" that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using Passing configuration options to the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everal way to pass configuration options to the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is to use the \c --cfg command line arg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t the item \c Item to the value \c Valu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simulator --cfg=Item:Value (oth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c --cfg command line arguments can naturally b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spaces in the argument, don't forget 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You can even escape the included quotes (write \' for 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argument between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the \c \&lt;config\&gt; tag in the platform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 is that this tag must occur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element (be it \c \&lt;AS\&gt;, \c \&lt;cluster\&gt;, \c \&lt;peer\&gt;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\&lt;config\&gt; tag takes an \c id attribute, but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so you don't really need to pass it. The important pa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tag, you can pass one or several \c \&lt;prop\&gt; tag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to use. For example, setting \c Item to \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adding the following to the beginning of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p id="Item" value="Va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solution is to pass your configuration directly us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f you happen to use the MSG interface, this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SG_config() function. If you do not use MSG, tha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, as you have to mess with the internal configur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follows. Check the \ref XBT_config "relevant pag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all the functions you can use in this contex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_sg_cfg_set being the only configuration set current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bt/confi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xbt_cfg_t _sg_cfg_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_init(&amp;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Prefer MSG_config() if you use MSG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t_cfg_set_parse(_sg_cfg_set,"Item:Va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st of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 Configur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elect Select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several network and CPU models built 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used model at runtime by changing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e three main configuration item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items, passing the special \c help valu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hort description of all possible values. Also, \c --help-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information about all models for all exis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network/model: specify the used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cpu/model: specify the used CPU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workstation/model: specify the used workst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writting, the accepted network models are the following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w models can be added, and some experimental mod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; check the values on your simulators for an up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Note that the CM02 model is described in the resear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ftp.ens-lyon.fr/pub/LIP/Rapports/RR/RR2002/RR2002-40.ps.gz"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 for Simulation of Grid Application&lt;/a&gt; while LV0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LV08 (default one): Realistic network 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ow-start modeled by multiplying latency by 10.4, bandwid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92; bottleneck sharing uses a payload of S=8775 for evaluating R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onstant: Simplistic network model where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constant time (one second). This model provide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m, but is (marginally)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SMPI: Realistic network model specifically tailored for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(accurate modeling of slow start with correction fa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intervals: &lt; 1KiB, &lt; 64 KiB, &gt;= 64 KiB). See also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_model_network_coefs "this section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M02: Legacy network analytic model (Very similar to LV0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rrective factors. The timings of small message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ly mod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2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Vegas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d SimGrid accordingly, you can use packet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as network models (see \ref pls). In that ca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tra models, described below, and some \ref options_pls "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la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GTNets: Network pseudo-model using the GTNets simula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NS3: Network pseudo-model using the NS3 tcp mode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CPU, we have only one model for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as01: Simplistic CPU model (time=size/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concept is the aggregation of a CPU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ree models exists, but actually, only 2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The "compound" one is simply due to the way 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organized, and can easily be ignored. So at the e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kstation models: The default one allows to aggreg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PU model with an existing network model, bu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 because these beasts need some collabo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. That is why, ptask_07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imD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default: Default workstation model. Currently, CPU:Cas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:LV08 (with cross traffic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ompound: Workstation model that is automatically chos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he network and CPU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ptask_L07: Workstation model somehow similar to Cas01+CM0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parallel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optim Optimization level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s that are based on lmm_solv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ll our analytical models) accept specific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optim and \b CPU/optim (both default to 'Lazy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Lazy: Lazy action management (partial invalidation in lm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 in action remai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TI: Trace integration. Highly optimized mod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ility traces (only available for the Cas01 CPU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Full: Full update of remaining and variables. Slow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maxmin_selective_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cpu/maxmin_selective_update: configure whether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azily updated or not. It should have no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timings, but should speed up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disable the \c maxmin_selective_upd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reveal counter-productive in very specific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action level is high. In particular, i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hare a given backbone link, you should disabl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c maxmin_selective_update, every communication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ep through a simple loop over them. With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communications will still get updat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e dependency induced by the backbone), bu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pattern aiming at following the actua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precision Numerical precision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handle a lot of floating point val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ange the epsilon used to update and compare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axmin/precision item (default value: 0.00001). Chan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edup the simulation by discarding very small actio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a reduced numerica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nthreads Parallel threads for model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urf computes the analytical models sequentially to sh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update their actions. It is possible to run them in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b surf/nthreads item (default value: 1)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r null value, the amount of available core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 and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workload of the models and their complexity,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or a slowdown because of the synchronization costs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network Configuring the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gamma Maximal TCP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need to know the maximal TCP window siz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congestion mechanism into account. This is set to 200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can be changed using the \b network/TCP_gamm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, this value can be retriev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Both give a set of values, and you should use the l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al size.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rmem # gives the sen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wmem # gives the receiv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oefs Corrective sim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s allow to betterly take the slow star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lues were computed through data fitting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of packet-level simulators. You should not chang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really certain of what you are do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s about these coe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MPI model, these correction coe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orrected by constant values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Again, only hardcore experts should bother about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rosstraffic Simulating cross-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imGrid v3.7, cross-traffic effects can be taken into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simulations. It means that ongoing an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lows are treated independently. In addition, the LV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dds 0.05 of usage on the opposite direction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low. This can be useful to simulate some important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as ack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o work, your platform must have two lin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interconnected hosts. An example of usable pla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&lt;tt&gt;examples/msg/gtnets/crosstraffic-p.xm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ivated through the \b network/crosstraffic i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0 (disable this feature) or 1 (enabl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default workstation model this option is activ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oord Coordinated-based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network coordinates, as it happens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&lt;AS\&gt; in your platform file with \c Vivaldi as a rou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b network/coordinates to \c yes so that all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re done in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sendergap Simulating sender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figuration item is experimental and may change or disa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timing gap between consecutive emi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etwork card through the \b network/sender_gap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under investigation as of writting, and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10 microseconds (1e-5 seconds) between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asyncsend Simulating asyncronous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figuration item is experimental and may change or disa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specify that messages below a certain size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the call to MPI_Send is issued, without wai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ant receive. This threshold can be configur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 smpi/async_small_thres item. The default value is 0. This behavior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set for MSG mailboxes, by setting the receiving mode of th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all to \ref MSG_mailbox_set_async . For MSG, all messages sen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will have this behavior, so consider using two mailboxes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 needs to be smaller than or equals to the threshold s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options_model_smpi_detached , because asynchronous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detach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pls Configuring packet-level pseudo-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acket-level pseudo-models, severa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lags are provided to configure the associate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by far not enough such SimGrid flags to cover ever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ed tools, since we only added the item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urselves. Feel free to request more items (or even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atches adding more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S3, the only existing item is \b ns3/Tcp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s3::TcpL4Protocol::SocketType configur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S3. The only valid values (enforced on the SimGrid si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Reno' or 'Reno' or 'Taho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GTNeTS, two it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gtnets/jitter, that is a double value to osc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latency, uniformly in random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latency*gtnets_jitter,latency*gtnets_jitter). It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gtnets/jitter_seed, the positive seed used to reproduce j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. Its value must be in [1,1e8] and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checking Configuring the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experimental SimGrid model-checking support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with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properties are expressed as assertions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C_assert(int 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liveness Specifying a livenes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liveness properties (bewa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), you have to pass them on the command lin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containing the property, as form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l2b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property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pecifying a liveness property enables the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don't have to give &lt;tt&gt;--cfg=model-check:1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steps Going for stateful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ystem is backtracked to its initial state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 instead of backtracking to the exact step before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ant to explore (this is called stateless verificatio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his way because saving intermediate st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the available memory. If you want, you can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del-check/checkpoint&lt;/tt&gt; variable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 will ask to take a checkpoint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this will certainly explode your memory. Larg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tter, make sure to experiment a bit to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your 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checkpoi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pecifying this option enables the model-check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give &lt;tt&gt;--cfg=model-check:1&lt;/tt&gt;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reduction Specifying the kind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ssue when using the model-checking is the st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 To counter that problem, several explorat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can be used. There is unfortunately no silver bulle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efficient reduction techniques cannot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In particular, the DPOR method cannot be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ness properties since it may break some cycles in th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mportant to the property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reduction:&lt;techniq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is configuration variable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e: Do not apply any kind of reduction (mandatory for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ness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or: Apply Dynamic Partial Ordering Reduction. Only vali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local safety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pecifying a reduction technique enables the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don't have to give &lt;tt&gt;--cfg=model-check:1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virt Configuring the User Process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factory Selecting the virtualiza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user code is virtualized in a specific mec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imulation kernel to control its execution: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quires a blocking action (such as sending a messag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only gets released when the simulated clock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blocking oper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containers in which user processes are virtu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exts. Several context factory are provid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 you want to use with the \b contexts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. Some of the following may not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ecause of portability issues. In any case,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most effcient one (please report bu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 fails for you). They are sorted here from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eff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thread: very slow factory using full featured thread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hreads or windows native 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ucontext: fast factory using System V contexts (or a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of our own on top of Windows f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raw: amazingly fast factory using a context switching mec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 own, directly implemented in assembly (only available for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d64 platforms 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change this setting is when the debugging too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 by the optimized context factories. Thread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-friendly con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stacksize Adapting the used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irtualized used process is executed using a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 size of this stack has a huge impact o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but its default value is rather larg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that you get when the stack size is too sm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isturbing: this leads to stack overflow (overwri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), leading to segfaults with corrupted stack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sh the scalability limits of your code,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uce the \b contexts/stack_size item. It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8 (in Kib), while our Chord simulation works with stacks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16 Kib, for example. For the thread factory,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ne of the system, if it is too large/small, it ha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parallel Running user code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 of the user code is only considered 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v3.7 and higher. I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hal.inria.fr/inria-00602216/"&gt;INRIA RR-765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\c ucontext or \c raw context fa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execute the user code in parallel. Several th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, each of them handling as much user contexts at each ru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ave this, set the \b contexts/nthreads item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s that you have in your computer (or lower than 1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res auto-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sked several worker threads using the previou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to start the parallel execution (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ynchronization costs) only if the potential paralle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. For that, set the \b contexts/parallel_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minimal amount of user contexts need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. In any given simulation round, if that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ched, the contexts will be run sequentially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(thus saving the synchronization costs)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mainly useful when the grain of the user code is very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synchronization is now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llel execution is activated,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schema used with the \b contexts/synchro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lu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futex: ultra optimized synchronisation schema, based on f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st user-mode mutexes), and thus only available on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fault mod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posix: slow but portable synchronisation using only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busy_wait: not really a synchronisation: the worke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request new contexts to execute. It sh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synchronisation schema, but it loads all the co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for no good reason. You probably prefer the oth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er sch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tracing Configuring the tracing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tracing "tracing subsystem" can be configur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depending on the nature of the simulator (MSG, Sim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) and the kind of traces that need to be obtained. See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 "Tracing Configuration Options subsec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etailed description of each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tail here a simple way to get the traces working for you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used the tracing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SimGrid-based simulator (MSG, SimDag, SMPI, ...) and raw t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 --cfg=tracing/uncategorized:yes --cfg=tr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utilization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zation) and the third creates a grap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riva when 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G or SimDag-based simulator and categorized traces (you need to declare categories and classify your tasks according to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 --cfg=tracing/categorized:yes --cfg=triva/categorized: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categorized utiliz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creates a graph configuration file to configure Triv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PI simulator and traces for a space/time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tr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i&gt;-trace&lt;/i&gt; parameter for the smpirun scrip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th --cfg=tracing:yes and --cfg=tracing/smpi:yes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's &lt;i&gt;-help&lt;/i&gt; parameter for additional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want to put additional information on the t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dentify them later, or to provide data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an experiment. You have two ways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string on top of the trace file a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imulation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contents of a textual file on top of the trace file a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_file:my_file_with_additional_informat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use these two parameters (for comments) to make repro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 For additional details about this and all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check See the \ref tracing_tracing_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smpi Configuring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PI interface provides several specific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neasy to see since the code is usually laun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miprun scrip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bench Automatic benchmarking of SMP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MPI, the sequential code is automatically benchmarked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automatically reported to the simulator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f you have a large computation between a \c MPI_Recv(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PI_Send(), SMPI will automatically benchmark the du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create an execution task within the simulator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. For that, the actual duration is measur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n scaled to the power of the correspond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variable \b smpi/running_power allow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ower of the host machine (in flop/s)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execution times. It defaults to 20000, but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 to get accurate simul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de is constituted of numerous consecutive MPI c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chanism feeds the simulation kernel with numerou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e \b smpi/cpu_threshold item becomes hand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s badly the simulation performance. It specify a thres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 under which the execution chunks are not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(default value: 1e-6). Please note tha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onstances, this optimization can hinder the simu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timing Reporting sim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you run MPI code through SMPI to compute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 run it on a platform that you don't have.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 through the \c smpirun script, you don't have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uncher code, making difficult to report the simul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ion ends. If you set the \b smpi/display_tim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\c smpirun will display this information when the simulation ends.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ime: 1e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detached Simulating MPI detached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figuration item is experimental and may change or disa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reshold specifies the size in bytes under which the send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his is different from the threshold detailed in  \ref options_model_network_asyn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ssage is not effectively sent when the send is posted. SMPI still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ant receive to be posted to perform the communication operation. This threshold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\b smpi/send_is_detached item. The default value i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collectives Simulating MPI collectiv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I implements more than 100 different algorithms for MPI collective communication, to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behavior of most of the existing MPI libraries. The \b smpi/coll_selector ite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decision logic of either OpenMPI or MPICH libraries (values: ompi or mpich, by default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naive version of collective operations). Each collective operation can be manually selec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mpi/collective_name:algo_name. Available algorithms are listed in \ref SMPI_collective_algorithm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generic Configuring other aspects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path XML file inclus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list of directories to search in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include\&gt; tag in XML files by using the \b pa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o add several directory to the path, s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veral times, as in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path:toto --cfg=path:t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exit Behavior on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Ctrl-C is pressed, the status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processes is displayed. This is very useful to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it can reveal troublesome in some cases (such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cesses becomes really big). This behavio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b verbose-exit is set to 0 (it is to 1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log Logg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by using XBT. Go to \ref XBT_lo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index Index of all existing 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factory: \ref options_virt_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nthreads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parallel_threshold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tack_size: \ref options_virt_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ynchro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axmin_selective_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gtnets/jitter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gtnets/jitter_seed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axmin/precision: \ref options_model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: \ref options_model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property: \ref options_modelchecking_l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checkpoint: \ref options_modelchecking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duce: \ref options_modelchecking_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bandwidth_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coordinates: \ref options_model_network_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crosstraffic: \ref options_model_network_cross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latency_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axmin_selective_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sender_gap: \ref options_model_network_sender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TCP_gamma: \ref options_model_network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weight_S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s3/TcpModel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urf/nthreads: \ref options_model_n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running_power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display_timing: \ref options_smpi_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pu_threshold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async_small_thres: \ref options_model_network_asyn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send_is_detached: \ref options_model_smpi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oll_selector: \ref options_model_smpi_coll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h: \ref options_generi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verbose-exit: \ref options_generic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workstation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