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505940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745707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94584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163951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853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8189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52073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9387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65267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06055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00406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17966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817870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591917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8972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5067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21247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720602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33923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67564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578681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27687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00798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485509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54595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69819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328346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87485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57531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594376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11572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11946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11962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78977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287073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164648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17201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707130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76074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