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314984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7283660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737337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257801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335629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287026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785046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415693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607551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248430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587842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987949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400918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600438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70545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728235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680237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714243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944432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838831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015238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433105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66033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209582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484724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439052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19982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985927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288814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691222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624342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528667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635602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42877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347026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398726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723173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063152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478357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