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50716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12277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12251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865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84788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59047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49261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9212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09788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29451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64089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55099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48948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39921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10461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9275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18462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92667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88216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0048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63918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50351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069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90073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38179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3331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90614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89350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19840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00344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66999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7883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50162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55514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03826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12828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16564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99467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63457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