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98697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18527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91214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97505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22111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42917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88299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97133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211605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843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39118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3664106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20740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52308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5169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39647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27582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05538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810983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90133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0134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70778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96320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64516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6652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23978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44436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4859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01651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132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9009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10555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402762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11635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734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91017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50631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26460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56295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