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66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42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2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9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22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69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7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4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589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55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06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383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36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018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03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