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85399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40595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39727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39459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42659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93196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76120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97974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15731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29521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25586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08905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60661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10304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14730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18713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65667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