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997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062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11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30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694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531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35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60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832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14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60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54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64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