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45197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98891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70547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42718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56227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79174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63194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66977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83876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32979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03254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93598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48579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23620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05560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