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859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484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135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49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2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454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618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807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646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539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45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589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810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975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587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481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804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