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55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1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3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1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08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30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25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213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89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8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0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0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