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288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167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297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062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37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094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494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945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071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817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493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896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843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