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278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659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37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172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277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072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858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805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787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335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502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05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213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552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418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