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878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9687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676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0156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8001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38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717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086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704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016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7978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3871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365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943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0878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