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800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540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759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134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538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851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027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778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799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961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368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419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663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977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816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169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069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