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31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54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293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66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25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8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820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109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482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531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2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1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02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265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21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312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8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