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591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265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760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936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831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277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782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853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36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110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034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609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766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