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62819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48989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29800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59115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