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979900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68494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69637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91418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83989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62667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35145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50506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