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25801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970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08698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05968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