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526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3790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65268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171532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96984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376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24499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61220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