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2890853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4091968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4051856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