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628595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6373929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341041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