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4165896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8341109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0717469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9227682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