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0161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35378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6936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1491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