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55812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26157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