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28173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09182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78798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27822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