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08837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98243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85667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95793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