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58393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16632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24550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41895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