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97949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47891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09984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