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67306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3722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2691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260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