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95712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12599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58809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38810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