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0390988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121239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0959673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01575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