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arch_top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top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(term -&gt; term -&gt; ((term # term) list # (type # type) lis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 term in a top-down fashion to find matches to another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rewriting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top_down tm1 tm2} returns a list of instantiations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or part of {tm2} match {tm1}. The first term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fier at the outer most level. {search_top_down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atch the whole second term to {tm1}. If this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descend into the subterms of {tm2} to find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returned list indicates the number of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st means no match can be found between {tm1} and {tm2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terms of {t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iations returned in the list are in the same format a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tch}. Each instantiation is a pair of lists: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erm pairs and the second is a list of type pairs.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s may be empty. The situation in which both lists a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re is an exact match between the two terms, 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is required to make the entire {tm2} or a part of {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{tm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arch_top_down "x = y:*" "3 = 5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([("5", "y"); ("3", "x")], [(":num", ":*")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((term # term) list # (type # type) list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arch_top_down "x = y:*" "x =y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([], [])] : ((term # term) list # (type # type) list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arch_top_down "x = y:*" "0 &lt; p ==&gt; (x &lt;= p = y &lt;= p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([("y &lt;= p", "y"); ("x &lt;= p", "x")], [(":bool", ":*")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((term # term) list # (type # type) lis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irst example above shows the entire {tm2} matching {tm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shows the two terms match exactl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is required. The last example shows that a sub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2} can be instantiated to match {tm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COND_REWR_TAC, CONV_REWRITE_TAC, COND_REWR_CONV, CONV_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