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PRIM_REC_THM prim_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RIM_REC x f 0 = x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!m. PRIM_REC x f(SUC m) = f(PRIM_REC x f m)m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