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 (?P. (!n'. P(SUC n') ==&gt; P n') /\ P m /\ ~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