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predicate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edicat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predicate(`P`,":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declare a new predicate called {P} on type {ty}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P} of type {ty-&gt;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re is already a const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mk_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