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md_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GettingStarted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subpage Crash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subpag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subpage First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QuickRef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subpag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subpag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subpag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subpag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subpage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subpag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subpag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subpage 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Learning Learning b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subpage Numerical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subpag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subpage Heat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subpage Fluid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subpage Solid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subpage ElectroMagne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subpage Multi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NumericalMethods Numeric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subpag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subpage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subpage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Generic Generic Partial Differential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subpage Lapla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subpage Stokes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subpage Adv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HeatTransfer Hea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subpage HeatS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FluidMechanics Fluid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subpage Stokes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subpage StokesC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subpage FictitiousDomainPenalisation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SolidMechanics Solid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subpage LinearElas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subpage LinElas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subpage StVenantKirch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ElectroMagnetism Electro Magne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subpage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MultiPhysics Multi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subpage NaturalConv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Miscellaneous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subpag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subpag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subpag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