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83012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75611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926676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085164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65571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46381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289338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98261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4935907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354535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749511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