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70428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98707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69056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04010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0812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76059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48672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13419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16829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37782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69498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