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33061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50754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81837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78312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6689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68488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53024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84098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19369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60334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64843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