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61418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96044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0319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37402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5641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65225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29198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05701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9183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98746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11800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