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152576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3478474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8839112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5555105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658319398"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677123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3245317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7509082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2781504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77737843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89774261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