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82943052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69031785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08744726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37133726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82903123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12100584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36828779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62896836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82076402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48478703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98532518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