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88020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2721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4052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27163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84069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74044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84612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87343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57929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12799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38210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