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13620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36470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80003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98026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58195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7763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35008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89745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40261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50642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99190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