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172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630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462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690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