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8139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20150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420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5148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