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7340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145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7785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11322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