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183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156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243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142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