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779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570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81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6061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