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413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97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439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960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