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78425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70971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74920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82224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