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905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922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618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29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