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0596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561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1260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036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