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0673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7825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96632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82699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