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4925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33409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57402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95444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