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23563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616894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842601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889489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