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05755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17526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63896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44536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