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17959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1976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84388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00372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