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85167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00403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11296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55124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