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53026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657720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48937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122739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