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734306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129267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738799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072375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